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凤城街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道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、村（居）两级河湖长名单</w:t>
      </w:r>
    </w:p>
    <w:tbl>
      <w:tblPr>
        <w:tblW w:w="2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683"/>
        <w:gridCol w:w="1031"/>
        <w:gridCol w:w="2044"/>
        <w:gridCol w:w="1594"/>
        <w:gridCol w:w="2268"/>
        <w:gridCol w:w="2044"/>
        <w:gridCol w:w="1725"/>
        <w:gridCol w:w="2756"/>
        <w:gridCol w:w="1707"/>
        <w:gridCol w:w="3305"/>
      </w:tblGrid>
      <w:tr>
        <w:trPr/>
        <w:tc>
          <w:tcPr>
            <w:tcW w:w="20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总河长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许洁涛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党工委书记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副总河长：钟敏杰（党工委副书记、办事处主任）</w:t>
            </w:r>
          </w:p>
        </w:tc>
      </w:tr>
      <w:tr>
        <w:trPr>
          <w:trHeight w:val="37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序号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河湖</w:t>
            </w:r>
          </w:p>
        </w:tc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镇（街）级河湖长</w:t>
            </w:r>
          </w:p>
        </w:tc>
        <w:tc>
          <w:tcPr>
            <w:tcW w:w="1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村（居）级河湖长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范围（起止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村（居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职务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联系电话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范围（起止）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北江凤城街段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刘伟锋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党工委委员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60294433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北江大桥，飞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龙船塘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蔡剑飞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666624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北江大桥，德兴围电排站路口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武安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黄文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7728806236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德兴围电排站路口，南门广场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沿江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吴杰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762730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南门广场，和富下廓</w:t>
            </w:r>
          </w:p>
        </w:tc>
      </w:tr>
      <w:tr>
        <w:trPr>
          <w:trHeight w:val="41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石狮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蔡斯雅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828505022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和富下廓，瀚景天域</w:t>
            </w:r>
          </w:p>
        </w:tc>
      </w:tr>
      <w:tr>
        <w:trPr>
          <w:trHeight w:val="445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城西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冼焯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766525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瀚景天域，飞水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黄坑河凤城街段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钟敏杰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党工委副书记、办事处主任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82850809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飞来湖，黄坑电排站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飞来湖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冯  伟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72696731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飞来湖，西门塘公交总站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城西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冼焯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766525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西门塘公交总站，黄坑电排站</w:t>
            </w:r>
          </w:p>
        </w:tc>
      </w:tr>
      <w:tr>
        <w:trPr>
          <w:trHeight w:val="75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笔架河凤城街段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冬明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党工委委员、武装部部长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82857176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笔架山脚河口，北江河口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沙田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禤贯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60293338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笔架山脚河口，北大坝清新交界处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清郊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李钊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65300832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北大坝清新交界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大学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凤宇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李  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750155984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大学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先锋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凤桂园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范倩洁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766962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先锋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北江河口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二渡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二道河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陈冬明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党工委委员、武装部部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828571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枫林水岸豪庭，笔架河入口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沙田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禤贯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60293338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枫林水岸豪庭，笔架河入口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石板排涝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王福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党工委委员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8266268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红旗岭，七旧石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沙田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禤贯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60293338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红旗岭，七旧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老龙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王福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党工委委员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8266268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孖龙山，笔架河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沙田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禤贯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602933387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孖龙山，笔架河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滨江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罗粤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党工委副书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82183008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岗仔顶，北江河口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田龙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谢永康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41352379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岗仔顶，北江河口</w:t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飞来湖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潘炜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党工委副书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867630217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环飞来湖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清郊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李钊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653008329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明霞大道，飞来湖大桥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高基里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秦  刚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926689318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飞来湖大桥，湖西路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飞来湖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冯  伟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72696731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湖西路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城西大道</w:t>
            </w:r>
          </w:p>
        </w:tc>
      </w:tr>
      <w:tr>
        <w:trPr>
          <w:trHeight w:val="298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田龙社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谢永康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村（居）书记、主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3413523793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城西大道，滨江河口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sectPr>
      <w:type w:val="nextPage"/>
      <w:pgSz w:orient="landscape" w:w="23757" w:h="16783"/>
      <w:pgMar w:left="1984" w:right="198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52:00Z</dcterms:created>
  <dc:creator>Administrator</dc:creator>
  <dc:description/>
  <dc:language>en-US</dc:language>
  <cp:lastModifiedBy>曾乐垚</cp:lastModifiedBy>
  <cp:lastPrinted>2021-08-26T09:13:00Z</cp:lastPrinted>
  <dcterms:modified xsi:type="dcterms:W3CDTF">2024-11-11T02:2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9DF8FC6274130A4AA0A0138E7F2A0_13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