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u w:val="none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kern w:val="2"/>
          <w:sz w:val="44"/>
          <w:szCs w:val="44"/>
          <w:u w:val="none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2"/>
          <w:sz w:val="44"/>
          <w:szCs w:val="44"/>
          <w:u w:val="none"/>
          <w:lang w:eastAsia="zh-CN"/>
        </w:rPr>
        <w:t>龙塘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kern w:val="2"/>
          <w:sz w:val="44"/>
          <w:szCs w:val="44"/>
          <w:u w:val="none"/>
        </w:rPr>
        <w:t>镇、村（居）两级河长名单</w:t>
      </w:r>
    </w:p>
    <w:tbl>
      <w:tblPr>
        <w:tblW w:w="21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30"/>
        <w:gridCol w:w="1088"/>
        <w:gridCol w:w="2268"/>
        <w:gridCol w:w="1875"/>
        <w:gridCol w:w="2419"/>
        <w:gridCol w:w="1425"/>
        <w:gridCol w:w="1144"/>
        <w:gridCol w:w="3825"/>
        <w:gridCol w:w="1856"/>
        <w:gridCol w:w="3113"/>
      </w:tblGrid>
      <w:tr>
        <w:trPr>
          <w:trHeight w:val="699" w:hRule="exact"/>
        </w:trPr>
        <w:tc>
          <w:tcPr>
            <w:tcW w:w="2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总河长：阚礼（镇党委书记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 xml:space="preserve">                          副总河长：梁幼学（党委副书记、镇长）</w:t>
            </w:r>
          </w:p>
        </w:tc>
      </w:tr>
      <w:tr>
        <w:trPr>
          <w:trHeight w:val="661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序号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河湖</w:t>
            </w:r>
          </w:p>
        </w:tc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镇（街）级河长</w:t>
            </w:r>
          </w:p>
        </w:tc>
        <w:tc>
          <w:tcPr>
            <w:tcW w:w="1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村（居）级河长</w:t>
            </w:r>
          </w:p>
        </w:tc>
      </w:tr>
      <w:tr>
        <w:trPr>
          <w:trHeight w:val="68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职务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联系电话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范围（起止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村（居）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姓名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职务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范围（起止）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大燕河龙塘镇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贾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主席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15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穿山坳堤，安丰水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安丰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黄剑科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581173023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穿山坳堤，安丰水闸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晏和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16569567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安丰水闸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国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井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振飞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341351380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安丰水闸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国道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何志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85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，污水处理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石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郭海芬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441430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，污水处理厂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黄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9008933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Style w:val="Font01"/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Style w:val="Font01"/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污水处理厂，三大丫水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金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志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66669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Style w:val="Font01"/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污水处理厂，三大丫水闸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汤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7269517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Style w:val="Font01"/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Style w:val="Font01"/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三大丫水闸，神石水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泗合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卓成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768830726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Style w:val="Font01"/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三大丫水闸，神石水闸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银盏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坤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59176121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水库出水口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银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eastAsia="zh-CN"/>
              </w:rPr>
              <w:t>陈伟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85763238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水库出水口，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贾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主席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15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，时代领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盘杰良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委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028939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7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国道，时代领峰</w:t>
            </w:r>
          </w:p>
        </w:tc>
      </w:tr>
      <w:tr>
        <w:trPr>
          <w:trHeight w:val="699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邓绍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21830255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时代领峰，毅力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陂坑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陈志兴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668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时代领峰，毅力桥</w:t>
            </w:r>
          </w:p>
        </w:tc>
      </w:tr>
      <w:tr>
        <w:trPr>
          <w:trHeight w:val="718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袁伟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99263812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毅力桥，龙塘墟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庄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钟顺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95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毅力桥，龙塘墟桥</w:t>
            </w:r>
          </w:p>
        </w:tc>
      </w:tr>
      <w:tr>
        <w:trPr>
          <w:trHeight w:val="717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何志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85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墟桥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石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郭海芬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441430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墟桥，大燕河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叶小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副主席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135092696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墟桥，龙塘大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邓国杏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、居委会副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75016883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墟桥，龙塘大桥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黄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9008933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污水处理厂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金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志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66669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污水处理厂，大燕河</w:t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银中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贾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主席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15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朱屋村，银二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盘杰良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委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028939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朱屋村，银二村</w:t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长大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贾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主席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15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高桥村，大份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盘杰良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委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028939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高桥村，大份田</w:t>
            </w:r>
          </w:p>
        </w:tc>
      </w:tr>
      <w:tr>
        <w:trPr>
          <w:trHeight w:val="1036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小河仔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邓绍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21830255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高石桥，阳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陂坑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陈志兴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668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高石桥，阳光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</w:t>
            </w:r>
          </w:p>
        </w:tc>
      </w:tr>
      <w:tr>
        <w:trPr>
          <w:trHeight w:val="101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芋合冲电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何志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85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西白岭村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石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郭海芬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441430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西白岭村，大燕河</w:t>
            </w:r>
          </w:p>
        </w:tc>
      </w:tr>
      <w:tr>
        <w:trPr>
          <w:trHeight w:val="1018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三大丫电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黄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9008933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上白沙村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金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志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66669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上白沙村，大燕河</w:t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安丰电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贾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人大主席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152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屋村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安丰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黄剑科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581173023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屋村，大燕河</w:t>
            </w:r>
          </w:p>
        </w:tc>
      </w:tr>
      <w:tr>
        <w:trPr>
          <w:trHeight w:val="1054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安丰电排坑井岭支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晏和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16569567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水尾村，新珠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井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振飞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341351380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水尾村，新珠塘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鱼仔电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袁伟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99263812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龙村，松树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庄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钟顺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95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龙，松树岭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朱焰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873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松树岭，吉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云路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罗水明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8994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松树岭，吉岭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黄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9008933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吉岭村，大坑寮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金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志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66669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吉岭，大坑寮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汤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7269517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坑寮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泗合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卓成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768830726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坑寮，大燕河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神石电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陈宇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9266950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大岭脚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民平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赖南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802371003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大岭脚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大燕河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汤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72695170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西泽桥下，大燕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泗合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卓成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768830726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西泽桥下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大燕河</w:t>
            </w:r>
          </w:p>
        </w:tc>
      </w:tr>
      <w:tr>
        <w:trPr>
          <w:trHeight w:val="1501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神石电排坑大坑水库支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超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432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坑水库，锅底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长冲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吴清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5014625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坑水库，锅底冲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神石电排坑新村水库支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超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432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村水库，何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长冲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吴清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5014625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村水库，何屋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刘志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3549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何屋，大岭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定安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梁业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0289658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何屋村边，大岭脚</w:t>
            </w:r>
          </w:p>
        </w:tc>
      </w:tr>
      <w:tr>
        <w:trPr>
          <w:trHeight w:val="113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张振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99263816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移民村口，办冲村委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湴冲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谢灿军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0779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办冲砖厂，办冲村委会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4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神石电排坑长冲水库支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超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432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三角岭，奶牛场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长冲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吴清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5014625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三角岭，长冲水库坑口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袁伟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99263812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奶牛场桥，大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庄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钟顺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95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长冲水库坑口，奶牛场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朱焰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873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岭，龟头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云路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罗水明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8994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奶牛场，龟头岭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坤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591761213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龟头岭，黄沙岭桥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沙溪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潘伟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6029366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龟头岭，黄沙岭桥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刘志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3549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黄沙岭桥，大岭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定安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梁业芳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0289658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黄沙岭桥，大岭脚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陈宇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9266950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黄沙岭桥，大岭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民平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赖南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802371003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黄沙岭桥，大岭脚</w:t>
            </w:r>
          </w:p>
        </w:tc>
      </w:tr>
      <w:tr>
        <w:trPr>
          <w:trHeight w:val="85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新码基排坑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李超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432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潘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，赖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长冲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吴清文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5014625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潘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，赖屋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6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花湖水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袁伟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99263812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花湖水闸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上汉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庄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钟顺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95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花湖水闸，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上汉塘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朱焰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副书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8733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上汉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，吉岭路口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云路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罗水明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768994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</w:rPr>
              <w:t>上汉塘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，吉岭路口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陈宇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392669505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吉岭路口，木头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民平村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赖南生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村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802371003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吉岭路口，木头塘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7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石岭水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晏和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16569567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沙梨园，白坟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井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振飞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1341351380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沙梨园，白坟</w:t>
            </w:r>
          </w:p>
        </w:tc>
      </w:tr>
      <w:tr>
        <w:trPr>
          <w:trHeight w:val="850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何志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85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沙塘，沙梨园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石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郭海芬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441430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大沙塘，沙梨园</w:t>
            </w:r>
          </w:p>
        </w:tc>
      </w:tr>
      <w:tr>
        <w:trPr>
          <w:trHeight w:val="1055" w:hRule="exac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18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金沙水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袁伟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人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992638128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，龙塘营路口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新庄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钟顺辉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95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，龙塘营路口</w:t>
            </w:r>
          </w:p>
        </w:tc>
      </w:tr>
      <w:tr>
        <w:trPr>
          <w:trHeight w:val="961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何志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镇党委委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82855858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，龙塘营路口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石岭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郭海芬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副书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441430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银盏河，龙塘营路口</w:t>
            </w:r>
          </w:p>
        </w:tc>
      </w:tr>
      <w:tr>
        <w:trPr>
          <w:trHeight w:val="1009" w:hRule="exac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黄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副镇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890089334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营路口，黄沙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金沙社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王志宽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highlight w:val="none"/>
                <w:u w:val="none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2"/>
                <w:position w:val="0"/>
                <w:sz w:val="28"/>
                <w:sz w:val="28"/>
                <w:szCs w:val="28"/>
                <w:u w:val="none"/>
                <w:vertAlign w:val="baseline"/>
                <w:lang w:eastAsia="zh-CN"/>
              </w:rPr>
              <w:t>党总支部书记、居委会主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u w:val="none"/>
              </w:rPr>
              <w:t>139266669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/>
              </w:rPr>
              <w:t>龙塘营路口，黄沙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28"/>
          <w:szCs w:val="28"/>
          <w:u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28"/>
          <w:szCs w:val="28"/>
          <w:u w:val="none"/>
        </w:rPr>
      </w:r>
    </w:p>
    <w:sectPr>
      <w:type w:val="nextPage"/>
      <w:pgSz w:orient="landscape" w:w="23811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52:00Z</dcterms:created>
  <dc:creator>Administrator</dc:creator>
  <dc:description/>
  <dc:language>en-US</dc:language>
  <cp:lastModifiedBy>曾乐垚</cp:lastModifiedBy>
  <cp:lastPrinted>2024-05-11T11:49:00Z</cp:lastPrinted>
  <dcterms:modified xsi:type="dcterms:W3CDTF">2024-11-11T02:28:24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84D915437847EB9B7D208606889380_13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