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宋体" w:hAnsi="宋体" w:eastAsia="宋体" w:cs="仿宋_GB2312"/>
          <w:b/>
          <w:b/>
          <w:bCs/>
          <w:color w:val="000000"/>
          <w:sz w:val="28"/>
          <w:szCs w:val="36"/>
          <w:highlight w:val="none"/>
          <w:u w:val="none"/>
          <w:shd w:fill="auto" w:val="clear"/>
          <w:lang w:val="en-US" w:eastAsia="zh-CN"/>
        </w:rPr>
      </w:pPr>
      <w:r>
        <w:rPr>
          <w:rFonts w:ascii="宋体" w:hAnsi="宋体" w:cs="仿宋_GB2312"/>
          <w:b/>
          <w:bCs/>
          <w:color w:val="000000"/>
          <w:sz w:val="28"/>
          <w:szCs w:val="36"/>
          <w:u w:val="none"/>
          <w:shd w:fill="auto" w:val="clear"/>
          <w:lang w:val="en-US" w:eastAsia="zh-CN"/>
        </w:rPr>
        <w:t>附件</w:t>
      </w:r>
      <w:r>
        <w:rPr>
          <w:rFonts w:cs="仿宋_GB2312" w:ascii="宋体" w:hAnsi="宋体"/>
          <w:b/>
          <w:bCs/>
          <w:color w:val="000000"/>
          <w:sz w:val="28"/>
          <w:szCs w:val="36"/>
          <w:u w:val="none"/>
          <w:shd w:fill="auto" w:val="clear"/>
          <w:lang w:val="en-US" w:eastAsia="zh-CN"/>
        </w:rPr>
        <w:t>1</w:t>
      </w:r>
      <w:r>
        <w:rPr>
          <w:rFonts w:ascii="宋体" w:hAnsi="宋体" w:cs="仿宋_GB2312"/>
          <w:b/>
          <w:bCs/>
          <w:color w:val="000000"/>
          <w:sz w:val="28"/>
          <w:szCs w:val="36"/>
          <w:u w:val="none"/>
          <w:shd w:fill="auto" w:val="clear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宋体" w:hAnsi="宋体" w:eastAsia="宋体" w:cs="仿宋_GB2312"/>
          <w:b/>
          <w:b/>
          <w:bCs/>
          <w:color w:val="000000"/>
          <w:sz w:val="44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 xml:space="preserve"> </w:t>
      </w:r>
      <w:r>
        <w:rPr>
          <w:rFonts w:eastAsia="宋体" w:cs="仿宋_GB2312" w:ascii="宋体" w:hAnsi="宋体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>20</w:t>
      </w:r>
      <w:r>
        <w:rPr>
          <w:rFonts w:cs="仿宋_GB2312" w:ascii="宋体" w:hAnsi="宋体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>17</w:t>
      </w:r>
      <w:r>
        <w:rPr>
          <w:rFonts w:ascii="宋体" w:hAnsi="宋体" w:cs="仿宋_GB2312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>年清远市科技计划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firstLine="200"/>
        <w:jc w:val="left"/>
        <w:textAlignment w:val="auto"/>
        <w:rPr>
          <w:rFonts w:ascii="黑体" w:hAnsi="黑体" w:eastAsia="黑体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</w:rPr>
        <w:t>一、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农业领域</w:t>
      </w:r>
    </w:p>
    <w:p>
      <w:pPr>
        <w:pStyle w:val="Normal"/>
        <w:widowControl/>
        <w:spacing w:lineRule="auto" w:line="480"/>
        <w:ind w:firstLine="598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专题一：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eastAsia="zh-CN"/>
        </w:rPr>
        <w:t>现代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农业新技术研究与示范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（专题编号：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eastAsia="zh-CN"/>
        </w:rPr>
        <w:t>17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0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高效适用的农业生物技术、动植物新品种引进与选育、现代种养与繁育技术、特色作物栽培、农产品与食品加工技术、植物保护技术、动物疫病防控技术、农产品食品安全生产技术等研究与示范、林业技术研究与推广应用。支持中药材规范化种植、中医药健康产品开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获得一批适用现代农业新技术，形成指导推广应用的技术规程，建成一批示范基地。建成中药材规范化种植示范基地，提供安全有效的中药材，开发一批中医药健康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申报要求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，优先支持重点贫困县、民族自治县及精准扶贫申报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二、社会发展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二：疾病防治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0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我市常见病、地方性多发病、难治性疾病的预防，早期诊断与临床治疗新技术、新方法的研究与应用；支持优生优育和生殖健康技术的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形成相关疾病的临床诊治规程标准；提高产前诊断能力和不孕不育的诊疗技术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6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6"/>
          <w:sz w:val="32"/>
          <w:szCs w:val="32"/>
          <w:u w:val="none"/>
          <w:shd w:fill="auto" w:val="clear"/>
        </w:rPr>
        <w:t>申报</w:t>
      </w:r>
      <w:r>
        <w:rPr>
          <w:rFonts w:ascii="仿宋_GB2312" w:hAnsi="仿宋_GB2312" w:cs="仿宋_GB2312" w:eastAsia="仿宋_GB2312"/>
          <w:b/>
          <w:bCs/>
          <w:color w:val="000000"/>
          <w:spacing w:val="-6"/>
          <w:sz w:val="32"/>
          <w:szCs w:val="32"/>
          <w:u w:val="none"/>
          <w:shd w:fill="auto" w:val="clear"/>
          <w:lang w:eastAsia="zh-CN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优先支持重点贫困县、民族自治县申报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项目负责人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具有中级及以上职称或研究生以上学历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提供查新报告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三：环境生态技术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（专题编号：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eastAsia="zh-CN"/>
        </w:rPr>
        <w:t>17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0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垃圾资源化处理技术研究和示范，水污染防治技术、土壤重金属污染控制与修复技术、农田面源污染控制技术、节能建材、可再生能源、清洁能源的技术创新及推广应用，工业节能环保新工艺、新流程、新装备研发，气象科技创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形成环境保护、治理方案，形成一批关键性和共性技术与装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申报要求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，优先支持重点贫困县、民族自治县申报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四：软科学研究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0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eastAsia="仿宋_GB2312"/>
          <w:b/>
          <w:b/>
          <w:i/>
          <w:i/>
          <w:iCs/>
          <w:color w:val="000000"/>
          <w:sz w:val="32"/>
          <w:szCs w:val="30"/>
          <w:highlight w:val="yellow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清远市高新技术产业发展、科技支持方式的创新研究及老龄服务等课题研究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为我市科技、经济、社会的创新发展提供决策参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提交研究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申报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、此项目在清远市科技业务管理系统的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清远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软科学项目”中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五：科技创新人才培育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0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博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在我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开展前沿研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引进国内外先进技术进行消化吸收再创新，解决制约我市经济、文化、民生等领域的关键、共性技术难题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形成一批科技成果，其形式为在国内（外）核心期刊发表论文或申报知识产权，或成果鉴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申报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申报医疗项目的须提供查新报告，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优先支持未获得省、市级科研课题支持的博士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三、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工业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六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工业高新技术领域技术攻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0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</w:rPr>
        <w:t>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围绕新材料、生物医药、先进制造等为主的新兴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及军民共用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开展技术攻关。</w:t>
      </w:r>
    </w:p>
    <w:p>
      <w:pPr>
        <w:pStyle w:val="NewNewNewNew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</w:rPr>
        <w:t>新材料技术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半导体材料、建筑节能材料、金属材料、非金属材料、高分子材料等新技术、新工艺、新产品的研发。</w:t>
      </w:r>
    </w:p>
    <w:p>
      <w:pPr>
        <w:pStyle w:val="NewNewNewNew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</w:rPr>
        <w:t>生物医药技术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生物制药、发酵工程、生化工程等关键技术攻关和新产品研发。</w:t>
      </w:r>
    </w:p>
    <w:p>
      <w:pPr>
        <w:pStyle w:val="NewNewNewNew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</w:rPr>
        <w:t>先进制造技术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自动化生产装备、汽车零部件、新型电子信息及电子元器件等关键技术攻关。</w:t>
      </w:r>
    </w:p>
    <w:p>
      <w:pPr>
        <w:pStyle w:val="NewNewNewNew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电子商务等新业态技术：重点扶持符合我市产业发展的电子商务应用、服务模式创新、移动电子商务等技术和示范应用。</w:t>
      </w:r>
    </w:p>
    <w:p>
      <w:pPr>
        <w:pStyle w:val="NewNewNewNew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民共用技术：支持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民共用技术的研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和创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ewNewNewNew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　　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</w:rPr>
        <w:t>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形成一批有自主知识产权的新技术、新工艺、新产品。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申报要求：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目申报单位必须是清远市辖区内注册的企业，企业资产及经营状况良好，有健全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科研管理制度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财务管理制度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具有完成项目必备的人才条件和技术装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。</w:t>
      </w:r>
    </w:p>
    <w:p>
      <w:pPr>
        <w:pStyle w:val="NewNewNewNew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目具有较强的创新性、先进性，能够引领行业发展方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ewNewNewNew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项目必须有明确、量化的技术指标和经济指标，经费预算合理，知识产权归属清晰。</w:t>
      </w:r>
    </w:p>
    <w:p>
      <w:pPr>
        <w:pStyle w:val="NewNewNewNew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</w:rPr>
        <w:t>优先支持建有工程中心等研发平台的企业申报的项目，优先支持拥有自主知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产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</w:rPr>
        <w:t>核心技术的项目。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七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科技型中小企业技术创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0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围绕</w:t>
      </w:r>
      <w:r>
        <w:rPr>
          <w:rFonts w:ascii="仿宋_GB2312" w:hAnsi="仿宋_GB2312" w:cs="仿宋_GB2312" w:eastAsia="仿宋_GB2312"/>
          <w:color w:val="000000"/>
          <w:sz w:val="32"/>
          <w:u w:val="none"/>
          <w:shd w:fill="auto" w:val="clear"/>
        </w:rPr>
        <w:t>电子信息、生物医药、新材料、光机电一体化、环境与资源、新能源与高效节能、现代农业等领域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我市中小微企业开发适用新产品及新工艺，或为产业链上游企业提供配套的技术、产品及服务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优先支持在省级以上创新创业大赛中获奖的项目。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形成一批有自主知识产权的新技术、新工艺、新产品。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u w:val="none"/>
          <w:shd w:fill="auto" w:val="clear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szCs w:val="32"/>
          <w:u w:val="none"/>
          <w:shd w:fill="auto" w:val="clear"/>
        </w:rPr>
        <w:t>申报要求：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20"/>
          <w:u w:val="none"/>
          <w:shd w:fill="auto" w:val="clear"/>
        </w:rPr>
        <w:t>1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申报企业须是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日以后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清远市辖区内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注册、具有独立企业法人资格，主要从事高新技术产品的研究、开发、生产或服务业务。</w:t>
      </w:r>
    </w:p>
    <w:p>
      <w:pPr>
        <w:pStyle w:val="New"/>
        <w:spacing w:lineRule="atLeast" w:line="330" w:before="0" w:after="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highlight w:val="yellow"/>
          <w:u w:val="none"/>
          <w:shd w:fill="auto" w:val="clear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2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大专以上学历人员占比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3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以上，直接从事研究开发的科技人员占比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1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以上，每年用于技术产品研究开发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经费不低于当年营业收入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  <w:lang w:val="en-US" w:eastAsia="zh-CN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。</w:t>
      </w:r>
    </w:p>
    <w:p>
      <w:pPr>
        <w:pStyle w:val="New"/>
        <w:spacing w:lineRule="atLeast" w:line="330" w:before="0" w:after="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u w:val="none"/>
          <w:shd w:fill="auto" w:val="clear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3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申报企业有健全的财务管理制度和合格的财务管理人员，具有良好的经营业绩，企业上年末资产负债率不超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7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，具备完成申报项目的资金能力。</w:t>
      </w:r>
    </w:p>
    <w:p>
      <w:pPr>
        <w:pStyle w:val="New"/>
        <w:spacing w:lineRule="atLeast" w:line="330" w:before="0" w:after="0"/>
        <w:ind w:firstLine="63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u w:val="none"/>
          <w:shd w:fill="auto" w:val="clear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4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申报企业职工总数不超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3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人，企业年营业收入不超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20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此项目在清远市科技业务管理系统的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科技型中小企业创新基金”栏目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申报。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</w:t>
      </w:r>
    </w:p>
    <w:p>
      <w:pPr>
        <w:pStyle w:val="New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四、科技成果转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八：科技成果转化应用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0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鼓励我市企业加快转型升级，加速科技成果转化。支持生物医药、新材料、装备制造、节能环保、可再生能源等科技成果转化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固体废弃物清洁利用（餐厨垃圾、城市污泥、废弃电子产品资源化利用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、建材陶瓷、轻工纺织、电力能源等优势传统产业关键技术成果的转化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动植物优质新品种推广应用，支持水污染、农业污染防治技术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项目实施后经济效益、社会效益有明显提高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申报要求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</w:rPr>
        <w:t>: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企业具备相应的技术开发及转化能力，有较强的科技创新能力或与国内外高校、科研机构有稳定的产学研合作关系，研发投入占销售收入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2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优先支持列入国家、省级重大科技计划获得的科技成果转化应用；优先支持有金融机构、民间、外资、风险基金投入的项目进行成果转化；优先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企业自主知识产权进行转化的项目；优先支持先进实用技术成果在贫困地区的转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目成果的证明文件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原则上须经有关部门或专门机构鉴定、认定或审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（如科技成果鉴定证书、科技成果登记证书、奖励证书、专利证书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经会计师事务所审计的企业上年度会计报表，包括资产负债表、损益表、现金流量表以及报表附注等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此项目在清远市科技业务管理系统的“清远市成果转化专项资金”栏目中申报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农业领域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；工业领域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eastAsia="黑体" w:cs="黑体" w:ascii="黑体" w:hAnsi="黑体"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五、科技创新机构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九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产学研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结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创新平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09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以产学研合作模式建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研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、检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检测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技术咨询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服务等一体的综合性科技创新平台，吸引高校、科研院所的人才集聚及科技成果转化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带动当地产业创新能力提升及经济发展。　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目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：引进和培养一批技术人才，攻克一批行业共性技术，获得一批具有自主知识产权的新技术、新产品，为我市企业提供科技资源共享服务，提升中小微企业的自主研发能力和水平。</w:t>
      </w:r>
    </w:p>
    <w:p>
      <w:pPr>
        <w:pStyle w:val="NewNewNewNewNewNewNew"/>
        <w:spacing w:lineRule="auto" w:line="360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申报要求：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承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单位有较强的经济实力，能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提供足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的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资金和后勤保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配套条件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专用、独立的工作场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具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开展相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研究开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、检验检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所需的设备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和一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研究开发水平高、管理能力强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科技创新团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已与高校或科研院所签订平台共建协议，已制订平台建设方案和健全的管理制度、运行机制及人才引进和培养机制，平台建设的目标和任务明确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研发的技术和产品具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行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先进水平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能够引领、辐射当地的产业发展，能够帮助和带动一批中小企业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转型升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和创新发展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平台建设突出体现综合性和公共性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）此项目在清远市科技业务管理系统的“产学研结合科技创新平台”栏目中申报。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工业领域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（农业领域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十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科技特派员工作站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1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我市有较好省部（院）产学研合作工作基础的企业建立特派员工作站，凝聚一支多学科、多领域合作、稳定的企业科技特派员创新团队，形成企业科技特派员工作长效机制。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目标：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在知识产权、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技术研发、成果转化、人才培养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方面都有明显成效。</w:t>
      </w:r>
    </w:p>
    <w:p>
      <w:pPr>
        <w:pStyle w:val="NewNewNewNewNewNewNew"/>
        <w:spacing w:lineRule="auto" w:line="360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申报要求：</w:t>
      </w:r>
    </w:p>
    <w:p>
      <w:pPr>
        <w:pStyle w:val="NewNewNewNewNewNewNew"/>
        <w:spacing w:lineRule="auto" w:line="360"/>
        <w:rPr>
          <w:rFonts w:eastAsia="仿宋_GB2312"/>
          <w:color w:val="000000"/>
          <w:sz w:val="32"/>
          <w:szCs w:val="30"/>
          <w:highlight w:val="none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已建有研发机构的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企业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，上年度销售收入不低于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8000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万元，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且已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进驻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不少于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3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名不同学科背景的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科技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特派员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。</w:t>
      </w:r>
    </w:p>
    <w:p>
      <w:pPr>
        <w:pStyle w:val="NewNewNewNewNewNewNew"/>
        <w:spacing w:lineRule="auto" w:line="360"/>
        <w:ind w:firstLine="640"/>
        <w:rPr>
          <w:rFonts w:eastAsia="仿宋_GB2312"/>
          <w:color w:val="000000"/>
          <w:sz w:val="32"/>
          <w:szCs w:val="30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能根据科研工作需要为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科技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特派员提供专门的办公场地、必要的科研条件，建立相关的工作制度和服务配套措施，保证特派员基本的生活条件及薪酬待遇。</w:t>
      </w:r>
    </w:p>
    <w:p>
      <w:pPr>
        <w:pStyle w:val="NewNewNewNewNewNewNew"/>
        <w:spacing w:lineRule="auto" w:line="360"/>
        <w:ind w:firstLine="640"/>
        <w:rPr>
          <w:rFonts w:eastAsia="仿宋_GB2312"/>
          <w:color w:val="000000"/>
          <w:sz w:val="32"/>
          <w:szCs w:val="30"/>
          <w:u w:val="none"/>
          <w:shd w:fill="auto" w:val="clear"/>
        </w:rPr>
      </w:pP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（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各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合作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方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须签订责权利明确、合作期限在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3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年以上的产学研合作协议，各方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任务分工明确、知识产权归属清晰，具有优势互补、强强联合的特点。</w:t>
      </w:r>
    </w:p>
    <w:p>
      <w:pPr>
        <w:pStyle w:val="NewNewNewNewNew"/>
        <w:spacing w:lineRule="auto" w:line="360"/>
        <w:ind w:firstLine="640"/>
        <w:rPr>
          <w:rFonts w:eastAsia="仿宋_GB2312"/>
          <w:color w:val="000000"/>
          <w:sz w:val="32"/>
          <w:szCs w:val="30"/>
          <w:u w:val="none"/>
          <w:shd w:fill="auto" w:val="clear"/>
        </w:rPr>
      </w:pP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（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4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工作站建设期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原则上不超过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2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年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，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须有明确、量化的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期末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考核验收指标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，在知识产权、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技术研发、成果转化、人才培养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方面都有明显成效。</w:t>
      </w:r>
    </w:p>
    <w:p>
      <w:pPr>
        <w:pStyle w:val="NewNewNewNewNew"/>
        <w:spacing w:lineRule="auto" w:line="360"/>
        <w:ind w:firstLine="640"/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</w:pP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（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此项目在清远市科技业务管理系统的“科技特派员工作站”栏目中申报。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十一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科技服务机构能力建设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71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none"/>
          <w:shd w:fill="auto" w:val="clear"/>
          <w:lang w:eastAsia="zh-CN"/>
        </w:rPr>
        <w:t>内容：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shd w:fill="auto" w:val="clear"/>
          <w:lang w:eastAsia="zh-CN"/>
        </w:rPr>
        <w:t>支持科技服务机构创新商业模式、服务模式，开发新型科技服务产品，提升为我市企业科技创新而开展的创业孵化、技术咨询、研发设计、检验检测、技术转移、科技资源共享、科技金融、技术培训等专业或综合性科技服务能力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目标：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shd w:fill="auto" w:val="clear"/>
          <w:lang w:eastAsia="zh-CN"/>
        </w:rPr>
        <w:t>开展新型科技服务产品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科技服务能力有明显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申报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机构具有独立的法人资格，并且已运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年以上，具有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人的专职服务团队，大专以上学历从业人员占全体人员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eastAsia="zh-CN"/>
        </w:rPr>
        <w:t>60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机构财务管理制度健全，持续性开展公共技术服务；具有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家的科技型中小微企业服务对象群体；服务总体满意度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80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提供客户满意度相关证明材料）。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普通(网站) New"/>
    <w:basedOn w:val="NewNewNewNew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2:00Z</dcterms:created>
  <dc:creator>薛洪</dc:creator>
  <dc:description/>
  <dc:language>en-US</dc:language>
  <cp:lastModifiedBy/>
  <dcterms:modified xsi:type="dcterms:W3CDTF">2016-07-21T04:28:49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