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2"/>
        <w:gridCol w:w="1494"/>
        <w:gridCol w:w="24"/>
      </w:tblGrid>
      <w:tr>
        <w:trPr>
          <w:trHeight w:val="1227" w:hRule="atLeast"/>
        </w:trPr>
        <w:tc>
          <w:tcPr>
            <w:tcW w:w="6942" w:type="dxa"/>
            <w:tcBorders/>
            <w:vAlign w:val="center"/>
          </w:tcPr>
          <w:p>
            <w:pPr>
              <w:pStyle w:val="NewNewNew"/>
              <w:spacing w:lineRule="exact" w:line="1200"/>
              <w:jc w:val="distribute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清远市清城区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</w:rPr>
              <w:t>农业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农村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</w:rPr>
              <w:t>局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ewNewNew"/>
              <w:snapToGrid w:val="false"/>
              <w:ind w:firstLine="231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FF0000"/>
                <w:w w:val="77"/>
                <w:position w:val="-2"/>
                <w:sz w:val="10"/>
                <w:szCs w:val="10"/>
                <w:lang w:val="en-US" w:eastAsia="zh-CN"/>
              </w:rPr>
            </w:pP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FF0000"/>
                <w:w w:val="77"/>
                <w:position w:val="-2"/>
                <w:sz w:val="10"/>
                <w:szCs w:val="10"/>
                <w:lang w:val="en-US" w:eastAsia="zh-CN"/>
              </w:rPr>
            </w:r>
          </w:p>
          <w:p>
            <w:pPr>
              <w:pStyle w:val="NewNewNew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文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val="en-US" w:eastAsia="zh-CN"/>
              </w:rPr>
              <w:t xml:space="preserve"> 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件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6942" w:type="dxa"/>
            <w:tcBorders/>
            <w:vAlign w:val="center"/>
          </w:tcPr>
          <w:p>
            <w:pPr>
              <w:pStyle w:val="NewNewNew"/>
              <w:spacing w:lineRule="exact" w:line="1200"/>
              <w:jc w:val="distribute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清远市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val="en-US" w:eastAsia="zh-CN"/>
              </w:rPr>
              <w:t>清城区财政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FF0000"/>
                <w:w w:val="77"/>
                <w:position w:val="-1"/>
                <w:sz w:val="72"/>
                <w:szCs w:val="72"/>
                <w:lang w:eastAsia="zh-CN"/>
              </w:rPr>
              <w:t>局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ewNew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w w:val="77"/>
                <w:position w:val="-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w w:val="77"/>
                <w:position w:val="-0"/>
                <w:sz w:val="20"/>
                <w:szCs w:val="21"/>
                <w:lang w:eastAsia="zh-CN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8460" w:type="dxa"/>
            <w:gridSpan w:val="3"/>
            <w:tcBorders>
              <w:bottom w:val="single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New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6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6"/>
                <w:szCs w:val="36"/>
                <w:lang w:eastAsia="zh-CN"/>
              </w:rPr>
            </w:r>
          </w:p>
          <w:p>
            <w:pPr>
              <w:pStyle w:val="NewNewNew"/>
              <w:widowControl/>
              <w:ind w:left="0" w:right="0" w:hanging="0"/>
              <w:jc w:val="center"/>
              <w:rPr>
                <w:rFonts w:eastAsia="仿宋_GB2312"/>
                <w:b w:val="false"/>
                <w:b w:val="false"/>
                <w:bCs w:val="false"/>
                <w:sz w:val="1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  <w:lang w:eastAsia="zh-CN"/>
              </w:rPr>
              <w:t>清城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6"/>
                <w:szCs w:val="36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6"/>
                <w:szCs w:val="36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6"/>
                <w:szCs w:val="36"/>
                <w:lang w:val="en-US" w:eastAsia="zh-CN"/>
              </w:rPr>
              <w:t>14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号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调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-2022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区级乡村振兴驻镇帮镇扶村配套资金来源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镇（街道）党（工）委、人民政府（办事处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乡村振兴驻镇帮镇扶村工作要求，结合我区实际情况，现将《关于划拨清城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第一期美丽乡村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奖补资金的通知》（清城农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已下达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“美丽乡村”建设专项资金中，调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乡村振兴驻镇帮镇扶村配套资金（具体情况详见附件）。</w:t>
      </w:r>
    </w:p>
    <w:p>
      <w:pPr>
        <w:pStyle w:val="Contents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021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乡村振兴驻镇帮镇扶村配套资金调整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划拨清城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一期美丽乡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补资金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城农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305435</wp:posOffset>
                </wp:positionV>
                <wp:extent cx="1548130" cy="1548130"/>
                <wp:effectExtent l="0" t="0" r="0" b="253193042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azLJ8pBAMZVMxa2MuYmPfU18xYBCNwKV0KlQuXx=pWR=nNB3wKi=tLyD4NRjfUibtLh3vKiP3OB8AbGANXV0kOfzJODQuXzkDOmrxMCUANSjyPh0EQTX3KSP2QiXsPST0MR0FQSEFLiYCLyQBQSI8OB8Da1MIQC3MBiwDa1MNXV0kOsCBuZffSVkibl8ya1YzHEcublPfyrR0sR4ja1L7KzQuXz4gaVT9CPn7T1kmalEzcWIkSlEsYS6G4cR1xsCG4aOGw+iEpcJ0wZlz4a6VOB8SZVctXWQ0blUNXV0kOfzJOEMoY14gcGUxYUUyYWINXV0kOrek0KaJzLekr7eG9LVozqV90ivuT1kmalEzcWIkUWMkbj4gaVT9CPn7T1kmalEzcWIkUV4ocD4gaVT9xu1vrrpwsOp+wqx7tbl22cOPy854p7t9OB8SZVctXWQ0blUUalkzSlEsYS3MBiwSZVctXWQ0blUKYWkSSi3vLCbxLCHvLSPvMS=1NC=3NSb7K0MoY14gcGUxYTskdUMNOfzJOEMoY14gcGUxYUQoaVT9Li=wNRzvMBzvMB=wLSnxMyn0LCvuT1kmalEzcWIkUFksYS3MBiwCa10vcWQkbjkPOiDvKiHtLh3wLSb7KzMuaWA0cFUxRU=9CPn7P18sbGUzYWIMPTMAYFQxOjHvKSfyKTYEKTHwKTUFKSUBOB8Ca10vcWQkbj0APzEjYGH9CPn7TFkiQWgzOh4mZVX7K0AoXzU3cC3MBiwPZVMWZVQzZC3zKiLvLC=vLCvuTFkiU1kjcFf9CPn7TFkiRFUoY1gzOiPtLy=vLC=vOB8PZVMHYVkmZGP9CPn7T1kmalUjP18tcFU3cC4MRTkEakQCPzDzU1cAczkBPVcITDI2PTMIPlsEPjEEPTEAPUcFdEksSTDvQzMSbTcSRVHyQEEEPjIQUTEMQzk3P2oARjImSkYBPUkTPVsNSz0TZ2cNc0kDUkEQRzQDPjghQykoVUc2Y0IGaF4gVEInXjMBQFUWRlwiaj4rVSMVdVEXTiUIQTXwYDcnclMsaCAkTzIDXmjzbzkEdCAZPyQ3QzQAUzImSkYBPT0MQCAjQUDvQVcUREYoXjcrZjkESjIMUDEkQmbvdD4TPSEMZjU3SloAcz0DPlEFcyA4SVoALT0DUWgNZjE2STQBXT0IQzUMTSA2P2cYQEYQTTcHY0EATWcBSz0QNGcDTUkDUkEQRTgmVlUlLCQiYGcEdDQ5PT4BYz4VPjEiYTIsMDYpNWgkPVoEYj0BLDcALUUEP1fzU1ImU0=yQiQCXlcVVGorSSYUVmgOQ1wGX0nwQlMQQDUPSTDvQzDwUTUCdCQGVVgBSzYqMmUMTig2REEYQEYQTTQHZEo0PkjuX0gmRmUBUlYOUWovTl4EMFEUVmgtUUY3PT0IQ1YMPSAGP0MwQ0MIXiMDTTUBPUEUPTDzQz4AQDMBZUEKPlcQQDU3a0X4clIDLUgAQT0SR2IUTkoFQGMZcWbzPj8qc1gpY0g3UzUoVkUNLzLyTl0uRWLuaFD2LCb1RUH0XyYhRloJUGYqTWb3Z2k1M1M2a2MhdlURZUL3UzX1dGowMFonSSIxNSPudmAmQ1E0S1ozVU=1aFsvP0kCSUoGSCEnNCQ2dDchbGEvbmUXVUQRPTckL1s5SkEPYl7xc1QJRCX2UjUWRTwXXzYwM0U3TTkDPUEAPl7zRTIxdjMCPVEyczg2VTQVTiApPjImczYuPUUrUSATRCIyZFsQaGYFZDsKVlI2SEYmb0IgNFc2REEYQEYRLD8BPkkEQjMvMCg3cz83dDP1YD71LkYpbEkHPTMiTDUUMz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REEYQjsrVTwBcz0EQjIMTz0TQSANQDTzSTQJSkEpRjUMZlM3SkQMdj0FXzcBZWAWP2ckPlY2Tj4DQWYrcVHuZ2UJdl4tRTgscTkXa2X0dlw0RTwscTkXaF3zM1wpSGIqcTo5aF3zM101bGosbzwTaVwxQFwpSGIua0k5aVwLK1s0RyMrciQPaFkvM1wnXWorbDslaWAhdls0a2osbFI2czgQVTYKaEkVPUEMQTYAc0MMQDDySVoAdT0DQSAMQEU2Slomcz8DZyMMPSAGP0MwQ0MIXiMDTTUBPkEUPTDzRTIATTMzVlQXYUgDMSMBNDIKLEc5LzIULUEDSyANaWUIRlERUlsPPygOYkoFS0kkRmDuQij0cEkySjj0dmIySCIkUV3yQkgxLT8PUWjqS0IVQWYoPyctMDINRlT4KzEmRSgUNGACTTskUVMhL0UkUWQnY1gxRSQmNWcuQ0oLQ0kXdj72MVbvY2EQQTwXa2LxM2YpdVk3ZjP3NTYARzIELkABLVgTbFcHTmMhczclLVwUQ0o4X2I1dGgldmIzRjEuQCcWSFcHL1zxQ2UUNWcTZCX3XzMzVDUBZDYzRT0EbSQrPSMRdlYCamT0dTkHZx7vQVIoMkY2U0QwQjsNMmAsa1fqbUMCMjIDbkI0TDwPPUgVVGX4Q2MoMmglU14WRSEHZDc3ZR8rQiAgPUQUdST4SmYqYUMYQV8NRiMAJzknSCTyYmcTMBrxLiUDYUkxS2ErM1j1Q2EzRzsDQyvuT1kmalUjP18tcFU3cC3MBiwSZVctXWQ0blUVXVw0YS4MRTkGQzEYRjsuVjknclMNPUEiP18IRTcCUDMCPlcUPzEQQWgCdjEJPlcUbjQmSTMGY0UASTL3QzMSbTcSRVHyQEEERDEgPVkBPzIpSUcVZj4pUlgYZjE3SiIZZD8DaFoZUz03STQMLTzxVSUZQFs2SiIUdj4KPzMBRzU2Y1cSYD0IRTQnXTEDPVcEPzEmNDgAPTkmQ0EQQTEQPTEAPkkXQlkYczQQVToKa0oIZGYiSjEQQTYBTTE2VVoESD0AZzcALUUEPlgMP0DvMGgOUDDyPlcNUjIAaz0MQVQyXiIJZFICPjUgU1QvYDcFbzkESiUYaUY4XyIVZlQXRmAjRFsmTUgVLFEGNWkgVEH0RTUNcjwoc1cTREIqSFoEVT0BVTcALUUEPWc2TEHvTjQQTzIQYEcJb1EWSVcQLDU3STHzVDQTQSEMQEU4SUQELj0DPWcMQl8XQEQIdT0DUWcNUDTxSTQAcz0Fa2cmVUE3QEQASDImSkYBPUkkPjEBQDEEMGgDdjENPlcNUjIAY1UBaCTuUFg3LzETQUAMPSAGPSEUQTI3MDchY0cPLzXzPz0RNGcHTUkDUkEQRzgnVmUBVR8iVFcJcTIVYj8UdmARajTzXUUZdF4UUmgASUD3czQQVTQVTUELRFcZZTUEMEcTbSQ3RGoAYDImSkYBPT0kQlzzQln4dFUAaSQFUif0UD8rQ1MTZGARajcjTkgEPWcmVig2QEEYRjsuVjknclMNPUEEPjIQPTQmVSAASTkGRjEuQzIASUQGZEfxNWMPUlMATWgIbWQRQlsUS2gsMzQmQSYTPzcOPlYFVUMJaEDyXzwjQ1EmZWnqUmI1UGYuZDgrdmAyaT0rSxsRQDQ4UDrucGoCZWg1SiUGRjw3VUgxRD8xZT8EdlE1L1nuS10AVmDzMj7wYx8wU0MqRlcIdFsYckcHdloDQUo0aWEscSUjZD4EPUn2YUQMLTD4J1ohPiAqYmIzUUIYY2Qjc0cxcEQFPVcMPjEAQ1omYzc1STkIPmE5PVYBYz4VREMMQTcDPUcmPkMVUEIMYlE4Q0ICUygWQV8vaGYAcEcCdDYxdTQAYDImSkYHTSQEQlcQUTstZmoHPScHQUAvLCcxVkcOaFciPTo2NEITb2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UQmcz0qLTMMZ0E4SmoELT05SWcVc0kGR1wYSDHzQh8BQSAMTxsWMWXqTyQtS1UiY1UgMFgkZR8tS0bzY2UgMFgkU1YpcUcMcWUSMF4OU1YpcVDqaj8gc2QOXUcyS0cMcWUoZFoOXUU1J0LzblUWK1bqUzstcUcFbj8WZ2=qXVw1S0L1Zj8gaGYDPVQBY0UwUlgUPjE2TUUDPjk2STQidT0DRWcMUEE2SkQALj8DPSQOUFM2QEEYRjsuVjknclMNPUEEQjIQPTQmYzUBPTrwaCEjMVMPalMHczUxTlIPXzYTUjEMM0DxXSQmaGAFU0D3SGb0NVsUMVfzaWH3VCMsLVk2LFotS2U2ckn0T1YiUlU1USP4UDvzMTYUTxsISGUlYzTvaCbyNDMAZmgTdVsJPW=0Tmg1YEH0TyIGPzcyZlkDLzMmVlsyVlglSSc1aTQSP2AATWQkZWohcRsPRzwGSUA5LEUAazUTVSgHUzYOaTEjQ2g1PUnuU0YQVl4JdWTuRDXuS2TvZzMmTGQYcTElYVIYXSUTLzIORGI3czrwX0EGQUbvY2cSblkUQFQHSigKYSctRVckUB8QTmULbEgBVj8uUV7ybV0gZTf1bDkLazUOcDbzNGL3PlQVYR7vXWkLbjX4XVQYZkUkQVIGSBsUVEIuPj4TSF3vLhsRMTomT1bvalMDMFkEcl4jKzIPZichXlsNMVkyMmEXcTwuXWDva18MVWgmYzUhSTkIPjY2RTIAUDHwSTcIdDM5PToBYz4VPjEYUDEqSj8MUFs2SmcYQEYQTTsDQDIHXjb4ZUkWc1cRQ1wtXUgRZFICPjQkUzorX14NaEjyUmkgVEH0RTUFLVQGZGYiaVvvYUMBQFI4MGMIQWfvVjLzdDcDPUcBYz4VPjEMSTPvYDUQLDUmUTgVZVIGaFoIQT4BSUEITDI2PTMIPlsEPjEEPTEAPUcFdEksSTEqQzISbz8AczkgPkEAczQQVToKa0oIZGYiSjEQQTIBTTEEY0kAPyIhRTo5VVX3S0oHYh8mPWEgUUcjUTk5UTcjXUoRa2PwUEQBPSUPUVTqcWUIbz0ZaDsgUCArclcIaR8mR1EBMm=wTUP1TTbyRjcRZTcDaSUTbyUhQDwFVFEBMzkwYUUDaz8La1EAMTQycyUUcDcWZEIsSCL2djQEL2UyTmA3aVYWRGMYdUQzPmbxMz0MMT8malIJZ1UVXkE5Z2IwLkIYQmoEXlcgUF0JXiEmOSz7K0MoY14gcGUxYUYgaGUkOfzJOEMoY14kYDwkalczZC3xLCf3OB8SZVctYVQLYV4mcFf9CPn7T1kmalEzcWIkS2IjYWH9LivuT1kmalEzcWIkS2IjYWH9CPn7UlUxb1kuai4VMx3xKi=tMCf7K0YkbmMoa139CPn7RV0gY1UDPy4HdF8XRlEmLGYDYGkCXlfwX1wpMFkxS0AUNTwMcWL8VT4FT2n2PiUQYjssMmQ2Lx73aiIZRVUEJ0YGU1sTPWERbFwIPlcnVDIFYigudjg4PzgHRDgHRCERTkIRUDgHLUYHRCENTFbwKzERVT3xPx8yXiQYQlX4TkMuSh8SSSURT0ozTkDvakIQSDTuMmcqVUIRTiHvQ2gHRjgHREQHdTgHRDgHa2oHYDMHRDfzTjMCQjQsZzkVU0QEZ0IERFY5MVwDXUUqMDMHKyY2Mx7zR2YxRxrqSi0gMz85QGYSVD3zRFYuYls1UVsgcjMuRFMuMz85R102SCYtVlkMZz40a2j1SmQDQjspayg0blQtUyP8cmcJcjwtRVnyVTUTTFI3ciDvZx8zcz8NbzoyS1MmdCgNQEMUaVQ3RTQ0QjgCRmf3YlgYQyksdFMzLDYJYVM4MCINYzwHYmkHRygNQVgpazT0TCYpP1EXREMlUVkVYCzqNGH1cl8WYifxMWUOXjIXSFsJLDr0SS0gdCPyPj85VFL0a1okPWkuLB8gYVr2YCfvb1MLYDoEPlw2UD4OPyAsPWogMWM2bycESjYuSmQLdFMiYF4sRGEWRWPvVFgSc0fwMVwsc0AHPT8mMD4UP2YJNEYjPTTvSlcZRiAFK2I5Uig3dFcHcjPqQGI1PzM3X1YVUD4RUlE1VVIxRGIKSjoZaz0SZWYXaV8ZQV8DZifxKzgXVmIiRCAuSykkdlQ0Lmf3XicPbmgOcSAHYif4ZlbvLTH4T1coXTYoZSg3QT0EXVDvSjwrcTomTx8JclkjRCktSFgCLzsrZUgXSlMCYmMJJz4IRDMlMygyX1wXK2X4L2YPdFMyM1ErcTcLM1IBSj4gcjP3YFojS1cHRDkHYGL4czEwZDf3YzsxUjP0Vmk2VV8ZdGY5bWkxZEoWRyQtZTgLcEYPTzIodEghTGPzTyYrSFPxUTsgbj4BRUg3MD4nazoIVjwURF7vSyMiLVoHT0QNZlgPMCAHT2ohcz4gVCQgL2YEMicBQSgJSjQzcSMsRiYZTCX3ZkQTUT4TZ0YXTC0HRVcrST0QaSclTVH8b2EXYykkLVvuTSX3aGcrOTXxcEgNZmMhM1L8RDkIVjkBRCECJyUpamoNTEIALRsyRlwBXz0NMVkxZTgQRjkCMzgBMCf3Uj4OZSQLZEU0a1IEczoBYSMtdloidkXzYjggdjo0SGkJP0UtdFkqND8HRi0gTz84STY3QVD3dDouRDcgXTg3RmYpRlwySyMrYUYyQzomLjctVD40QFYSRDQgSzggRjL2YzEgLCggcj4PL2ghb2X3SygxQEU3c1IoY1wKSUUlVD0MOTz8dDYNNEICc14UX2f3Z2HyUWUgST4rRGMzciAuS1n0Y1MXTzMOdELvS10GZD7wLCDzXWIOZ0QZZUUOPkoHOVE0RCTxc0EGRFkyMUUiZmMrZjEkX1g0ZkMFciP4RmMiQ2oDSEEibmQNYigiTFv2TV8lZWgAcmIHRDMEPl8iT2kzVCg1SykEc0MiXi0gUiQwclo1dF0BUigsRUAkSl80REUxSlQVYCcmMCkVQygJRGoYKzgoLUY1UDwSdkIuVDUHNC00VWgoSFoWJzElRlEgVCAjTFgAPlo4Y1EHUlQ1LkP4UToCbiYSbyMscmgkQT0ibl4YLUI5RiYJbTkjQkcKJy0jY1kmZzj4UTP4L1cQQWgWLkYsPmMNYV4iXUkkQCYgKzQgM10lZFETbzUNY1MRSCbyZTgPSjQoRicoLzE3JzouMUYuTDUXdmohcVITYzUnQCb3SF74SjUZRiD1ayQVNEYXRFDvXj8XYV4WQz0xciErZyX3ZiM1RmkOZj3vYyI1KzYYXzMSNGkDQVQGVTwHQTcHMB8DKzw3TFMrcik2USTqbiXvaSkCLUcFSzkLdTQGdDYWXjwlU1n3UikYLzMxY2cOR0kQQDoJOUUBSicoM0gydGcXQDMGamICRiUXYCQNPTEAbWP1YD74VlkiNCk3KykZUFQqalYiZkoEMj7zTEgCUzkmaDQSaiU0PkX8bkMOTkbuX0cpaCALXkINakAiRDw1MigASiclX1syXlUxSkTxRVMLNBsxRWEOah8EQGYgRiQYQmkpaikgQGPvXjQUcCg4VDgTPzMZciACY2ULQjI3aScgcVoWdDc5ZDD0alYOXSbqVCkWbzcVSz0OMjQGR1Y4Pj01QCEkNFsmJzYiRWYyLTwjTDQLbmgCXyImUjzuRFsERmIhbjT1UFgqSCQCVkgkcTn2cjUPTkkkSDUOQTwoYDsGSlQzLGczP2gtdWgoSlr2YSkJMyQLcjcHQjr8SyQoNGoLOWYNNDX8M2MNcknucWQtNUkmdCfyYEM4c2YrREf1aiL3ciErR1MxUjP3LC0tdTsJZUH3ZWQ1NEcoPy=vdScNcjnxRWY2TTQlMV0KQT43VEgBcikkMSAuYEgXdD8jZSf3YD4LYFQyPSEDdFIXSTMOP0UBYSgPUmQpP1MMMGQOaGIYUD4lalPxSCkTLDXwRC0FMFDyVTXuYko5VFooaijqLTMoP1UPTWMXNTgFSkf8PV8lRWgLRmYhM0M1NT8taDYSaGT3aEgRZFU1MDPySEU1RzcDSkfzMEAQQ1oVdVcIQUQgbkYURDwYKyEJQk=xSlYpZ1MiYEUVVF0HRWMCTUMCRDDxRWYMRkPzT0QsaV40Y1IuT10TSyQuYCE0alEyLlz4aV0kc1EJOVcualcHNDYiaEH8QGQoYmosMybySkgjU2MTamf0ZGo4TVkBSmYUSmIxSjUUVFknZDkmdmojVUMlaFX4cDklKzj1VDMubj4jXzQ5LVXzaSMTZUn1NDQjRDbzQ1H0dFECUTgDPikSSyICczn4cFfvSmgsPT4rdFcral8pMmcLNVExP2YLLCYwLGf1PygVXS0PP13vVmoQQDMkQi0SdiAYayIuYyk0REgpUUUDMy0tRCARXkMGdicGK1knaDc2Jz8iMmcASiEXU0oJZkAQcjP2SUYhP2YAQy0JRFkEayDvbVMtaCATMzMjbVM0SVwMQ0MXa1IpY1U3NGghcj4LZWUyMybwRV80LVH2VFEnYzQlQi0nNCgudiYnayUpU1cmRigkX14RXVEHYkE1dDgiazsBXTMXS2gCSlDzaljxZSINSDLzXyEoTjQsZDrwYloHblvvRSkrYkoiYT33QSgHOUAXYSEKU10oQD3xZzgVS2EYSzMJXyD0M2g5MEoFSUnycGYqQigDUkUZU103SUAiKzIqRzwNQjokUlDwclMNcVYHPlQ0UWf0SUEjXzUlU0MmblIIZlL0LyMLdiIgQFsJQlQgaD03ZT4MbSAiVDkKc2QmLkY4ZVk2ZSIMdVMsQic4cUfyZWk5ViUKXTMIUygWRFYyYj0AY2H0dU=yYEAPLD4naSEpdGkpQ0IRVGgNSD4pdFgpSFLvLjU5cVH0TE=uVCM2dGg2RyMoSVknLi0lbjYRcVcSYSMOREAxLloHX2g2XTcNPjcuYVETZELvK0Yldl8zX0nxSlkzLjoIdTg1bmjyYCbvMCcKdlcNa1U2QkQiT0YiYVPydCz0K2gpRFgDbjvxTCUDXycKLlE0LF4uNFbvRmIFT0EnL0cidUYOUzILK2MXbjUEayUSY134TBssSTglUWkqNDgVRGcBREIGRBsXcToILzo1ZTICXzoycl4HLz4ORmcmaVYgdh7wQSghbUksQEE1cVggbj04RkAWTkYga1IoTzQTVlIXXTwUaVoUSVQVRFwxXkAyU1gSMTM1UkMUREfyUiIOMjglUDHvPzULSlMsVB8gP2IkMmYtXzkGcF33czYicl0kUzoVNT8WTSENaCA3J0ghRGgiQyIiM1sALTgtTzb3MEoFZ0YWK0I4SWjyRE=qZjYXaygUdD4lUTYjLT4HTDf8aDc5cDs4dGP4MlgNUTgSVkQnXyIUcyIjLFYJQiMmR1LzYkgCUFIYUSAuaCAFMV7zbiM3YDMIRzX3dTIYUFYmLVsEdUkwcCYGMSE1SDYjVUIpR1n1L1YhTUYLYEglRykTRDzxRjfxbSgWUDoMNTIJYygGUT4QQWg1MVckTjkKYyktYEUDQmYhSEktM0QXcTouaiQwLlYJckoINGYycykFTzoXNWH3YT04cVL2JzwDOSUNJ0fwPyUMcT0uLVj2YFYiMD30LSP3RzssMGo5dEYNS14LbTI0cTQpbif2QUc1MF4TRFMtT1fqaTUicDI2XV8TZ1M1bUAwVjv2NGbyPTUIZmolXWb4K2cuS2ILcFItdiQMcTQHbiARNFD1cUArLCHzPyIrMF8tPSEVdVkMUEUpOWERVkDzNDg1SEUXTiPuZi0hbWkHVmHuLyIHS2ghXWkQX1YhczISZkD8ZVLzZVEZP14tSUIiRiUTM2YpLy0tRVoPSjEqRibxQUX1RVIAX1oTRjMVQSg5Yx71RmcjdSkKRFIMMEUSY2M1QSDqZF71Q2g0Q0fySj8kcjsJdCMFYTvuTFUmPSMtc2EXXWENM0=xZzjqRDzxQD8MQGEPZ1IMRyQAUFgXLT8JL2cKdScnJ0gpOTgrR0QGSCH4OVk2TEX8cighMUMkMjcHQ0Q2TTwqJyU0LVn2c0PwLRsFcicQMyQwR0EpLUkrQmUHL1wwMmkWLEkEXyMmRSI2OUcWSWonaEUOLRsQXUUSPlIoQlcuSFoYaGoKb2jxMD83Z0QJVVw2SmcAcT38cGbucFf3dmEhR1csSjETQ0X4SkcASTsXL2oMcVI4VEoGUlH4QCUWdjMFTi0tRFMDb1nqYCz2SFcmSRsRLkIITT4iaUQXXVUxbigOYi=3YzH2SRs2a0gOcjo3ZWIOQGH2Y2kAQ0YXP1EiMSQVXWUTUWfvZzgHdikralIOYlwrc1wkPlEVY1UOXUo0QFkJcVkzTGfqQhsZXzkPUmMNX171UGfwPUTxdjgBaz0HcjgHZjMpTiIkNCEPcFL0OVv3MlM1YygkcjoGMlYmT1cFJyUUUjgubToHRWgJSlo1NTgEcjoIQlQJREYFaj4KamXzbkElQjEjZlEgVEQSZz34LlsgQEYgTUTqblI3UToyNFwDL2LxUSMJX0YLbyg1TGIOczM1YyX8RToJa0PvUEMzXUc1dBskdibvYjUCTFP3P1EmLSkNNV30dDz3Pj4ULTr0Pj0tamf2cVMzVDgPP1YyNGIVcTXvPmYiSSYKNFghPT3uRVYHRDskdjEWUEgtcVIZYmYTNEASUmItPUTzamgCRFomcCEwQFQJX2EORl8mb2YHZmQ5XUcUYz4Xdjv4UzgMcjMFbToEQUo3VEIzUVU2blk3SFoxSGTuRFoYaFc4QEUHSSMWbz4OcCkjTEkHXVP2QkgxVWMQblc3YlX3RFExLGg5RjI3TlEhRGQBPVkxRTMNVFoCSj4DaVbvLF83M2gKcmIjP2gYSzU1XSTvSkkgOTgXc2QHayABP2IkZWgkPyE1XUMlQGb3UWIzaEUidRsERCcCLmHuLhsFPT4DdCD8ayjqUjU0LiY0XUH3Yj31OSYJXmEsNVnyczgPb0E1VmbqRj0jUl8DSkI3XkoyRFonLjnwdTI0cTn4USIiXVEFXT4NRjYgUSIsPlQ1LEIhX0YBZWIYYTopZCEJRkczYzn4MGgAXkI3blcRaF8RYGI2biY3PjsjRiANaD4HQFT4LlQ5bjMxUSkEXiIgR1PyXjP4NDgjJzcDNDcXLEIXaDsKZSMxQicCS1X4OUIOdCkDRDvwLlcHVTYUSlQEYmIpTDHwM0LzazUTX1PxJyP4TjQFVCEwNGguaWYyMUbzQjwBQl8Zblv8YVcgcVwUSj0jLDXvSBsHbmErYVb1J0U3Z0fzRFcTSlEwVTkgNEgQLVb2Qj8OMT3vdCUFa0YqZl82MlEORVYxSUQnTSkOaz8FSzQ3S0gpLCExbjkJUy05YDwWNFnqX1YjTjEURGQTNDgFSkYJRlwFLVUwRyEQMSUmLVDxRCI5XzYpSlj8LUItXkgHdFEDP2nwMFwQRCf3Ll74MDcBTzwNdjU5QkUDTT72LFwNMTknakgMdjQOSSUHZWn0RDM0YEMgYT0tTTQ4a2IkX1EQb18uTCQQREAIdkEjNFcPTCARZVQzVjQoOTUFX1gOQlQlUDkMTVk1VGYQaFjycmYxNTstTV0wYTfzTTkSbVEPTkoQOT8pXVn3QDj4Rjfybj43OUEpX2kRR2IWbTQiQFIhTFIsPzYDcDPvUDgLdlohYWgEPjUUQ2UgQzQmYCkuNDrzNVEldGESUmoDMzYSUlvyPkPuQjkVM0U3bj8naDwCLkABVTn2LjUCZVzvUCA1aEMNcl0zY1b2NCgoRTkFJ0UEbmbvQVMmYlYgMjckPmjuM0oZJzj0J2IncibzP1klNSMidTQCRV0Lc182QFLqdD4JT1oOMVwUaTkDUUQNa2oLclUjYFkZOWUGX174cz4yVVHvQD0UZlMyUEAAazb4Uij4VBsEcUMMOTouXmb2MybxQScqREPvZ1X8aEIiR0f4PT4oMD4ibigyXzQuTl0iXVnyQlogUVoCdjIpOSUUQmgpRib4MEMPK2g3RGQWXSQXOV0JPloAdDYKT10iJ2UONTL4dmjyRCgPQ2IsZlglX1sBZiktMkURUC0OMDsQNTI1LiUDcmf1akMlbSEBb0orMyAUTzL2LmMCTFcscjc0Vl05L14rXjX3QGgraDL0MDYuUVYBRi03LTYIZkM3USQBM0DxZGgGcj0iLGb0XyHuVFQSYh8JZUU5RkP3ZFMxMz0JQjoxRmgAMVv4RVErUVgZX0M3VjoCR2c1dmnqM1YnJzrzRWYrPjcOYjkGU2gUMEQCNGP3M2cEVjgWMUkHc2EPcWQIMDoJYloKLjkQYl8RYVMXLFI1cz7wUUICcjojRiAKbUMGUVsWLjMsMWkNTyQyRGY1VSzuNDIgcGgqXWU1RjMgZ2IKMiTzSEkAXzYOZiMDR1ILXjEoTWfuXV8zZDkpRjgMRzouRykhTkYNZV30a1Y0MlQiL2QjdFwPK10UMTcuNDP3cGYNYjgpQGoJZj70RzTvUTslPVMhTx8zdDgtM0MsTzYJYCcuclwPSCQRa2EkJ0ESVTggc1MFY0ouPkEZcyYYUy0kRxr8R0j3bUguT1P0YyjyQFExPmkHSmIuMDD1TFYOMjgCXSEoRCAoRlgES2j0YkL2axspMyUnaUYzLFX0c0AJSTg3YFUOSEQVNTnqdFESPTr2Jx84TFIOZlXyYjsOTDsML2gBX2kLQzw3XyI5b2YZSSckMjszZicgMykhMmgMKzwlbWMgMzQsZSLzTT4KRlQSc1Q2T0k1UGjyR2Xxa0nvdUAhS0oiNT04L2kNU2IAOTfwbzL3NV0NSTf0ajo3ViYMazYMMzolc1szM1QmL2j4bi0DPTbyYUckLFEhalQxc2nuRigJdFYEYEg2RCcxcSgqXTo3QjYjUVvuaBsWLzT8biMIajfyXSE3K1wlYCL0diQlSEH1dEQxSyA4Lz02cVkEdEX1LD8PSlnvQFI4ZV0CdUEiYFEmZFkqXT0mSUQ4QScEVlz8YGIBQV8sREYJXz0KL1UKM1wrMiD8YSkxYjYhVmQMPUIJP2giUjzqaTQjMmj3cUgMdFXvay0xUWc3aDgGX2QgNTP1UGgiSkEsPTfxOT4qZlYwQTkPUkArREQFREA0cV8CT14nVD4mOVMtcFcGRjfyOTktY1gCSRs2NWQjblETZEANclv3RjgZQjYzXlYxLj8zY2gXNEQDOR8JQGUkdjo5K1QzMCz3LmgkRTgQNDoDMDUiQEMUbTgFRB8HalgRLDwtciAiTEUiT2Y0RjcrPzL4dmkuOT4UTWUtdTMCdkb0QyH8UUopRiALLGIEXTvuP1kKUkYIZlU0NUYELDESUTgFRUM0aDjqRDv3clEmPlnvYlwSNDYHXkAFTiYJQEP8YD8hcz4SZEAXVmLxci0DMFcYQDQHYmoyZ2YrRDgHZyvuRV0gY1UDPy3MBiwFa2IsXWQkWzYrXVb9OB8Fa2IsXWQkWzYrXVb9CPn7PWQuaVk5XWQoa14eQlwgYy3vOB8AcF8sZWogcFkuak8FaFEmOfzJOEAxa2QkX2QDa1M0aVUtcC3vOB8Pbl8zYVMzQF8icV0kamP9CPn7T1UgaEMkblkgaC4HdF8XRlEmLGYDYGkCXlfwX1wpMFkxS0AUNTwMcWL8VT4FT2n2PiUQYjssMmQ2Lx73aiIZRVUEJ0YGU1sTPWERbC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" descr="WpsPictur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KingGrid89E9DAD64BD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KingGridA26597329677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2.75pt;margin-top:-24.05pt;width:121.9pt;height:121.9pt" coordorigin="855,-481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9;top:73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azLJ8pBAMZVMxa2MuYmPfU18xYBCNwKV0KlQuXx=pWR=nNB3wKi=tLyD4NRjfUibtLh3vKiP3OB8AbGANXV0kOfzJODQuXzkDOmrxMCUANSjyPh0EQTX3KSP2QiXsPST0MR0FQSEFLiYCLyQBQSI8OB8Da1MIQC3MBiwDa1MNXV0kOsCBuZffSVkibl8ya1YzHEcublPfyrR0sR4ja1L7KzQuXz4gaVT9CPn7T1kmalEzcWIkSlEsYS6G4cR1xsCG4aOGw+iEpcJ0wZlz4a6VOB8SZVctXWQ0blUNXV0kOfzJOEMoY14gcGUxYUUyYWINXV0kOrek0KaJzLekr7eG9LVozqV90ivuT1kmalEzcWIkUWMkbj4gaVT9CPn7T1kmalEzcWIkUV4ocD4gaVT9xu1vrrpwsOp+wqx7tbl22cOPy854p7t9OB8SZVctXWQ0blUUalkzSlEsYS3MBiwSZVctXWQ0blUKYWkSSi3vLCbxLCHvLSPvMS=1NC=3NSb7K0MoY14gcGUxYTskdUMNOfzJOEMoY14gcGUxYUQoaVT9Li=wNRzvMBzvMB=wLSnxMyn0LCvuT1kmalEzcWIkUFksYS3MBiwCa10vcWQkbjkPOiDvKiHtLh3wLSb7KzMuaWA0cFUxRU=9CPn7P18sbGUzYWIMPTMAYFQxOjHvKSfyKTYEKTHwKTUFKSUBOB8Ca10vcWQkbj0APzEjYGH9CPn7TFkiQWgzOh4mZVX7K0AoXzU3cC3MBiwPZVMWZVQzZC3zKiLvLC=vLCvuTFkiU1kjcFf9CPn7TFkiRFUoY1gzOiPtLy=vLC=vOB8PZVMHYVkmZGP9CPn7T1kmalUjP18tcFU3cC4MRTkEakQCPzDzU1cAczkBPVcITDI2PTMIPlsEPjEEPTEAPUcFdEksSTDvQzMSbTcSRVHyQEEEPjIQUTEMQzk3P2oARjImSkYBPUkTPVsNSz0TZ2cNc0kDUkEQRzQDPjghQykoVUc2Y0IGaF4gVEInXjMBQFUWRlwiaj4rVSMVdVEXTiUIQTXwYDcnclMsaCAkTzIDXmjzbzkEdCAZPyQ3QzQAUzImSkYBPT0MQCAjQUDvQVcUREYoXjcrZjkESjIMUDEkQmbvdD4TPSEMZjU3SloAcz0DPlEFcyA4SVoALT0DUWgNZjE2STQBXT0IQzUMTSA2P2cYQEYQTTcHY0EATWcBSz0QNGcDTUkDUkEQRTgmVlUlLCQiYGcEdDQ5PT4BYz4VPjEiYTIsMDYpNWgkPVoEYj0BLDcALUUEP1fzU1ImU0=yQiQCXlcVVGorSSYUVmgOQ1wGX0nwQlMQQDUPSTDvQzDwUTUCdCQGVVgBSzYqMmUMTig2REEYQEYQTTQHZEo0PkjuX0gmRmUBUlYOUWovTl4EMFEUVmgtUUY3PT0IQ1YMPSAGP0MwQ0MIXiMDTTUBPUEUPTDzQz4AQDMBZUEKPlcQQDU3a0X4clIDLUgAQT0SR2IUTkoFQGMZcWbzPj8qc1gpY0g3UzUoVkUNLzLyTl0uRWLuaFD2LCb1RUH0XyYhRloJUGYqTWb3Z2k1M1M2a2MhdlURZUL3UzX1dGowMFonSSIxNSPudmAmQ1E0S1ozVU=1aFsvP0kCSUoGSCEnNCQ2dDchbGEvbmUXVUQRPTckL1s5SkEPYl7xc1QJRCX2UjUWRTwXXzYwM0U3TTkDPUEAPl7zRTIxdjMCPVEyczg2VTQVTiApPjImczYuPUUrUSATRCIyZFsQaGYFZDsKVlI2SEYmb0IgNFc2REEYQEYRLD8BPkkEQjMvMCg3cz83dDP1YD71LkYpbEkHPTMiTDUUMz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REEYQjsrVTwBcz0EQjIMTz0TQSANQDTzSTQJSkEpRjUMZlM3SkQMdj0FXzcBZWAWP2ckPlY2Tj4DQWYrcVHuZ2UJdl4tRTgscTkXa2X0dlw0RTwscTkXaF3zM1wpSGIqcTo5aF3zM101bGosbzwTaVwxQFwpSGIua0k5aVwLK1s0RyMrciQPaFkvM1wnXWorbDslaWAhdls0a2osbFI2czgQVTYKaEkVPUEMQTYAc0MMQDDySVoAdT0DQSAMQEU2Slomcz8DZyMMPSAGP0MwQ0MIXiMDTTUBPkEUPTDzRTIATTMzVlQXYUgDMSMBNDIKLEc5LzIULUEDSyANaWUIRlERUlsPPygOYkoFS0kkRmDuQij0cEkySjj0dmIySCIkUV3yQkgxLT8PUWjqS0IVQWYoPyctMDINRlT4KzEmRSgUNGACTTskUVMhL0UkUWQnY1gxRSQmNWcuQ0oLQ0kXdj72MVbvY2EQQTwXa2LxM2YpdVk3ZjP3NTYARzIELkABLVgTbFcHTmMhczclLVwUQ0o4X2I1dGgldmIzRjEuQCcWSFcHL1zxQ2UUNWcTZCX3XzMzVDUBZDYzRT0EbSQrPSMRdlYCamT0dTkHZx7vQVIoMkY2U0QwQjsNMmAsa1fqbUMCMjIDbkI0TDwPPUgVVGX4Q2MoMmglU14WRSEHZDc3ZR8rQiAgPUQUdST4SmYqYUMYQV8NRiMAJzknSCTyYmcTMBrxLiUDYUkxS2ErM1j1Q2EzRzsDQyvuT1kmalUjP18tcFU3cC3MBiwSZVctXWQ0blUVXVw0YS4MRTkGQzEYRjsuVjknclMNPUEiP18IRTcCUDMCPlcUPzEQQWgCdjEJPlcUbjQmSTMGY0UASTL3QzMSbTcSRVHyQEEERDEgPVkBPzIpSUcVZj4pUlgYZjE3SiIZZD8DaFoZUz03STQMLTzxVSUZQFs2SiIUdj4KPzMBRzU2Y1cSYD0IRTQnXTEDPVcEPzEmNDgAPTkmQ0EQQTEQPTEAPkkXQlkYczQQVToKa0oIZGYiSjEQQTYBTTE2VVoESD0AZzcALUUEPlgMP0DvMGgOUDDyPlcNUjIAaz0MQVQyXiIJZFICPjUgU1QvYDcFbzkESiUYaUY4XyIVZlQXRmAjRFsmTUgVLFEGNWkgVEH0RTUNcjwoc1cTREIqSFoEVT0BVTcALUUEPWc2TEHvTjQQTzIQYEcJb1EWSVcQLDU3STHzVDQTQSEMQEU4SUQELj0DPWcMQl8XQEQIdT0DUWcNUDTxSTQAcz0Fa2cmVUE3QEQASDImSkYBPUkkPjEBQDEEMGgDdjENPlcNUjIAY1UBaCTuUFg3LzETQUAMPSAGPSEUQTI3MDchY0cPLzXzPz0RNGcHTUkDUkEQRzgnVmUBVR8iVFcJcTIVYj8UdmARajTzXUUZdF4UUmgASUD3czQQVTQVTUELRFcZZTUEMEcTbSQ3RGoAYDImSkYBPT0kQlzzQln4dFUAaSQFUif0UD8rQ1MTZGARajcjTkgEPWcmVig2QEEYRjsuVjknclMNPUEEPjIQPTQmVSAASTkGRjEuQzIASUQGZEfxNWMPUlMATWgIbWQRQlsUS2gsMzQmQSYTPzcOPlYFVUMJaEDyXzwjQ1EmZWnqUmI1UGYuZDgrdmAyaT0rSxsRQDQ4UDrucGoCZWg1SiUGRjw3VUgxRD8xZT8EdlE1L1nuS10AVmDzMj7wYx8wU0MqRlcIdFsYckcHdloDQUo0aWEscSUjZD4EPUn2YUQMLTD4J1ohPiAqYmIzUUIYY2Qjc0cxcEQFPVcMPjEAQ1omYzc1STkIPmE5PVYBYz4VREMMQTcDPUcmPkMVUEIMYlE4Q0ICUygWQV8vaGYAcEcCdDYxdTQAYDImSkYHTSQEQlcQUTstZmoHPScHQUAvLCcxVkcOaFciPTo2NEITb2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UQmcz0qLTMMZ0E4SmoELT05SWcVc0kGR1wYSDHzQh8BQSAMTxsWMWXqTyQtS1UiY1UgMFgkZR8tS0bzY2UgMFgkU1YpcUcMcWUSMF4OU1YpcVDqaj8gc2QOXUcyS0cMcWUoZFoOXUU1J0LzblUWK1bqUzstcUcFbj8WZ2=qXVw1S0L1Zj8gaGYDPVQBY0UwUlgUPjE2TUUDPjk2STQidT0DRWcMUEE2SkQALj8DPSQOUFM2QEEYRjsuVjknclMNPUEEQjIQPTQmYzUBPTrwaCEjMVMPalMHczUxTlIPXzYTUjEMM0DxXSQmaGAFU0D3SGb0NVsUMVfzaWH3VCMsLVk2LFotS2U2ckn0T1YiUlU1USP4UDvzMTYUTxsISGUlYzTvaCbyNDMAZmgTdVsJPW=0Tmg1YEH0TyIGPzcyZlkDLzMmVlsyVlglSSc1aTQSP2AATWQkZWohcRsPRzwGSUA5LEUAazUTVSgHUzYOaTEjQ2g1PUnuU0YQVl4JdWTuRDXuS2TvZzMmTGQYcTElYVIYXSUTLzIORGI3czrwX0EGQUbvY2cSblkUQFQHSigKYSctRVckUB8QTmULbEgBVj8uUV7ybV0gZTf1bDkLazUOcDbzNGL3PlQVYR7vXWkLbjX4XVQYZkUkQVIGSBsUVEIuPj4TSF3vLhsRMTomT1bvalMDMFkEcl4jKzIPZichXlsNMVkyMmEXcTwuXWDva18MVWgmYzUhSTkIPjY2RTIAUDHwSTcIdDM5PToBYz4VPjEYUDEqSj8MUFs2SmcYQEYQTTsDQDIHXjb4ZUkWc1cRQ1wtXUgRZFICPjQkUzorX14NaEjyUmkgVEH0RTUFLVQGZGYiaVvvYUMBQFI4MGMIQWfvVjLzdDcDPUcBYz4VPjEMSTPvYDUQLDUmUTgVZVIGaFoIQT4BSUEITDI2PTMIPlsEPjEEPTEAPUcFdEksSTEqQzISbz8AczkgPkEAczQQVToKa0oIZGYiSjEQQTIBTTEEY0kAPyIhRTo5VVX3S0oHYh8mPWEgUUcjUTk5UTcjXUoRa2PwUEQBPSUPUVTqcWUIbz0ZaDsgUCArclcIaR8mR1EBMm=wTUP1TTbyRjcRZTcDaSUTbyUhQDwFVFEBMzkwYUUDaz8La1EAMTQycyUUcDcWZEIsSCL2djQEL2UyTmA3aVYWRGMYdUQzPmbxMz0MMT8malIJZ1UVXkE5Z2IwLkIYQmoEXlcgUF0JXiEmOSz7K0MoY14gcGUxYUYgaGUkOfzJOEMoY14kYDwkalczZC3xLCf3OB8SZVctYVQLYV4mcFf9CPn7T1kmalEzcWIkS2IjYWH9LivuT1kmalEzcWIkS2IjYWH9CPn7UlUxb1kuai4VMx3xKi=tMCf7K0YkbmMoa139CPn7RV0gY1UDPy4HdF8XRlEmLGYDYGkCXlfwX1wpMFkxS0AUNTwMcWL8VT4FT2n2PiUQYjssMmQ2Lx73aiIZRVUEJ0YGU1sTPWERbFwIPlcnVDIFYigudjg4PzgHRDgHRCERTkIRUDgHLUYHRCENTFbwKzERVT3xPx8yXiQYQlX4TkMuSh8SSSURT0ozTkDvakIQSDTuMmcqVUIRTiHvQ2gHRjgHREQHdTgHRDgHa2oHYDMHRDfzTjMCQjQsZzkVU0QEZ0IERFY5MVwDXUUqMDMHKyY2Mx7zR2YxRxrqSi0gMz85QGYSVD3zRFYuYls1UVsgcjMuRFMuMz85R102SCYtVlkMZz40a2j1SmQDQjspayg0blQtUyP8cmcJcjwtRVnyVTUTTFI3ciDvZx8zcz8NbzoyS1MmdCgNQEMUaVQ3RTQ0QjgCRmf3YlgYQyksdFMzLDYJYVM4MCINYzwHYmkHRygNQVgpazT0TCYpP1EXREMlUVkVYCzqNGH1cl8WYifxMWUOXjIXSFsJLDr0SS0gdCPyPj85VFL0a1okPWkuLB8gYVr2YCfvb1MLYDoEPlw2UD4OPyAsPWogMWM2bycESjYuSmQLdFMiYF4sRGEWRWPvVFgSc0fwMVwsc0AHPT8mMD4UP2YJNEYjPTTvSlcZRiAFK2I5Uig3dFcHcjPqQGI1PzM3X1YVUD4RUlE1VVIxRGIKSjoZaz0SZWYXaV8ZQV8DZifxKzgXVmIiRCAuSykkdlQ0Lmf3XicPbmgOcSAHYif4ZlbvLTH4T1coXTYoZSg3QT0EXVDvSjwrcTomTx8JclkjRCktSFgCLzsrZUgXSlMCYmMJJz4IRDMlMygyX1wXK2X4L2YPdFMyM1ErcTcLM1IBSj4gcjP3YFojS1cHRDkHYGL4czEwZDf3YzsxUjP0Vmk2VV8ZdGY5bWkxZEoWRyQtZTgLcEYPTzIodEghTGPzTyYrSFPxUTsgbj4BRUg3MD4nazoIVjwURF7vSyMiLVoHT0QNZlgPMCAHT2ohcz4gVCQgL2YEMicBQSgJSjQzcSMsRiYZTCX3ZkQTUT4TZ0YXTC0HRVcrST0QaSclTVH8b2EXYykkLVvuTSX3aGcrOTXxcEgNZmMhM1L8RDkIVjkBRCECJyUpamoNTEIALRsyRlwBXz0NMVkxZTgQRjkCMzgBMCf3Uj4OZSQLZEU0a1IEczoBYSMtdloidkXzYjggdjo0SGkJP0UtdFkqND8HRi0gTz84STY3QVD3dDouRDcgXTg3RmYpRlwySyMrYUYyQzomLjctVD40QFYSRDQgSzggRjL2YzEgLCggcj4PL2ghb2X3SygxQEU3c1IoY1wKSUUlVD0MOTz8dDYNNEICc14UX2f3Z2HyUWUgST4rRGMzciAuS1n0Y1MXTzMOdELvS10GZD7wLCDzXWIOZ0QZZUUOPkoHOVE0RCTxc0EGRFkyMUUiZmMrZjEkX1g0ZkMFciP4RmMiQ2oDSEEibmQNYigiTFv2TV8lZWgAcmIHRDMEPl8iT2kzVCg1SykEc0MiXi0gUiQwclo1dF0BUigsRUAkSl80REUxSlQVYCcmMCkVQygJRGoYKzgoLUY1UDwSdkIuVDUHNC00VWgoSFoWJzElRlEgVCAjTFgAPlo4Y1EHUlQ1LkP4UToCbiYSbyMscmgkQT0ibl4YLUI5RiYJbTkjQkcKJy0jY1kmZzj4UTP4L1cQQWgWLkYsPmMNYV4iXUkkQCYgKzQgM10lZFETbzUNY1MRSCbyZTgPSjQoRicoLzE3JzouMUYuTDUXdmohcVITYzUnQCb3SF74SjUZRiD1ayQVNEYXRFDvXj8XYV4WQz0xciErZyX3ZiM1RmkOZj3vYyI1KzYYXzMSNGkDQVQGVTwHQTcHMB8DKzw3TFMrcik2USTqbiXvaSkCLUcFSzkLdTQGdDYWXjwlU1n3UikYLzMxY2cOR0kQQDoJOUUBSicoM0gydGcXQDMGamICRiUXYCQNPTEAbWP1YD74VlkiNCk3KykZUFQqalYiZkoEMj7zTEgCUzkmaDQSaiU0PkX8bkMOTkbuX0cpaCALXkINakAiRDw1MigASiclX1syXlUxSkTxRVMLNBsxRWEOah8EQGYgRiQYQmkpaikgQGPvXjQUcCg4VDgTPzMZciACY2ULQjI3aScgcVoWdDc5ZDD0alYOXSbqVCkWbzcVSz0OMjQGR1Y4Pj01QCEkNFsmJzYiRWYyLTwjTDQLbmgCXyImUjzuRFsERmIhbjT1UFgqSCQCVkgkcTn2cjUPTkkkSDUOQTwoYDsGSlQzLGczP2gtdWgoSlr2YSkJMyQLcjcHQjr8SyQoNGoLOWYNNDX8M2MNcknucWQtNUkmdCfyYEM4c2YrREf1aiL3ciErR1MxUjP3LC0tdTsJZUH3ZWQ1NEcoPy=vdScNcjnxRWY2TTQlMV0KQT43VEgBcikkMSAuYEgXdD8jZSf3YD4LYFQyPSEDdFIXSTMOP0UBYSgPUmQpP1MMMGQOaGIYUD4lalPxSCkTLDXwRC0FMFDyVTXuYko5VFooaijqLTMoP1UPTWMXNTgFSkf8PV8lRWgLRmYhM0M1NT8taDYSaGT3aEgRZFU1MDPySEU1RzcDSkfzMEAQQ1oVdVcIQUQgbkYURDwYKyEJQk=xSlYpZ1MiYEUVVF0HRWMCTUMCRDDxRWYMRkPzT0QsaV40Y1IuT10TSyQuYCE0alEyLlz4aV0kc1EJOVcualcHNDYiaEH8QGQoYmosMybySkgjU2MTamf0ZGo4TVkBSmYUSmIxSjUUVFknZDkmdmojVUMlaFX4cDklKzj1VDMubj4jXzQ5LVXzaSMTZUn1NDQjRDbzQ1H0dFECUTgDPikSSyICczn4cFfvSmgsPT4rdFcral8pMmcLNVExP2YLLCYwLGf1PygVXS0PP13vVmoQQDMkQi0SdiAYayIuYyk0REgpUUUDMy0tRCARXkMGdicGK1knaDc2Jz8iMmcASiEXU0oJZkAQcjP2SUYhP2YAQy0JRFkEayDvbVMtaCATMzMjbVM0SVwMQ0MXa1IpY1U3NGghcj4LZWUyMybwRV80LVH2VFEnYzQlQi0nNCgudiYnayUpU1cmRigkX14RXVEHYkE1dDgiazsBXTMXS2gCSlDzaljxZSINSDLzXyEoTjQsZDrwYloHblvvRSkrYkoiYT33QSgHOUAXYSEKU10oQD3xZzgVS2EYSzMJXyD0M2g5MEoFSUnycGYqQigDUkUZU103SUAiKzIqRzwNQjokUlDwclMNcVYHPlQ0UWf0SUEjXzUlU0MmblIIZlL0LyMLdiIgQFsJQlQgaD03ZT4MbSAiVDkKc2QmLkY4ZVk2ZSIMdVMsQic4cUfyZWk5ViUKXTMIUygWRFYyYj0AY2H0dU=yYEAPLD4naSEpdGkpQ0IRVGgNSD4pdFgpSFLvLjU5cVH0TE=uVCM2dGg2RyMoSVknLi0lbjYRcVcSYSMOREAxLloHX2g2XTcNPjcuYVETZELvK0Yldl8zX0nxSlkzLjoIdTg1bmjyYCbvMCcKdlcNa1U2QkQiT0YiYVPydCz0K2gpRFgDbjvxTCUDXycKLlE0LF4uNFbvRmIFT0EnL0cidUYOUzILK2MXbjUEayUSY134TBssSTglUWkqNDgVRGcBREIGRBsXcToILzo1ZTICXzoycl4HLz4ORmcmaVYgdh7wQSghbUksQEE1cVggbj04RkAWTkYga1IoTzQTVlIXXTwUaVoUSVQVRFwxXkAyU1gSMTM1UkMUREfyUiIOMjglUDHvPzULSlMsVB8gP2IkMmYtXzkGcF33czYicl0kUzoVNT8WTSENaCA3J0ghRGgiQyIiM1sALTgtTzb3MEoFZ0YWK0I4SWjyRE=qZjYXaygUdD4lUTYjLT4HTDf8aDc5cDs4dGP4MlgNUTgSVkQnXyIUcyIjLFYJQiMmR1LzYkgCUFIYUSAuaCAFMV7zbiM3YDMIRzX3dTIYUFYmLVsEdUkwcCYGMSE1SDYjVUIpR1n1L1YhTUYLYEglRykTRDzxRjfxbSgWUDoMNTIJYygGUT4QQWg1MVckTjkKYyktYEUDQmYhSEktM0QXcTouaiQwLlYJckoINGYycykFTzoXNWH3YT04cVL2JzwDOSUNJ0fwPyUMcT0uLVj2YFYiMD30LSP3RzssMGo5dEYNS14LbTI0cTQpbif2QUc1MF4TRFMtT1fqaTUicDI2XV8TZ1M1bUAwVjv2NGbyPTUIZmolXWb4K2cuS2ILcFItdiQMcTQHbiARNFD1cUArLCHzPyIrMF8tPSEVdVkMUEUpOWERVkDzNDg1SEUXTiPuZi0hbWkHVmHuLyIHS2ghXWkQX1YhczISZkD8ZVLzZVEZP14tSUIiRiUTM2YpLy0tRVoPSjEqRibxQUX1RVIAX1oTRjMVQSg5Yx71RmcjdSkKRFIMMEUSY2M1QSDqZF71Q2g0Q0fySj8kcjsJdCMFYTvuTFUmPSMtc2EXXWENM0=xZzjqRDzxQD8MQGEPZ1IMRyQAUFgXLT8JL2cKdScnJ0gpOTgrR0QGSCH4OVk2TEX8cighMUMkMjcHQ0Q2TTwqJyU0LVn2c0PwLRsFcicQMyQwR0EpLUkrQmUHL1wwMmkWLEkEXyMmRSI2OUcWSWonaEUOLRsQXUUSPlIoQlcuSFoYaGoKb2jxMD83Z0QJVVw2SmcAcT38cGbucFf3dmEhR1csSjETQ0X4SkcASTsXL2oMcVI4VEoGUlH4QCUWdjMFTi0tRFMDb1nqYCz2SFcmSRsRLkIITT4iaUQXXVUxbigOYi=3YzH2SRs2a0gOcjo3ZWIOQGH2Y2kAQ0YXP1EiMSQVXWUTUWfvZzgHdikralIOYlwrc1wkPlEVY1UOXUo0QFkJcVkzTGfqQhsZXzkPUmMNX171UGfwPUTxdjgBaz0HcjgHZjMpTiIkNCEPcFL0OVv3MlM1YygkcjoGMlYmT1cFJyUUUjgubToHRWgJSlo1NTgEcjoIQlQJREYFaj4KamXzbkElQjEjZlEgVEQSZz34LlsgQEYgTUTqblI3UToyNFwDL2LxUSMJX0YLbyg1TGIOczM1YyX8RToJa0PvUEMzXUc1dBskdibvYjUCTFP3P1EmLSkNNV30dDz3Pj4ULTr0Pj0tamf2cVMzVDgPP1YyNGIVcTXvPmYiSSYKNFghPT3uRVYHRDskdjEWUEgtcVIZYmYTNEASUmItPUTzamgCRFomcCEwQFQJX2EORl8mb2YHZmQ5XUcUYz4Xdjv4UzgMcjMFbToEQUo3VEIzUVU2blk3SFoxSGTuRFoYaFc4QEUHSSMWbz4OcCkjTEkHXVP2QkgxVWMQblc3YlX3RFExLGg5RjI3TlEhRGQBPVkxRTMNVFoCSj4DaVbvLF83M2gKcmIjP2gYSzU1XSTvSkkgOTgXc2QHayABP2IkZWgkPyE1XUMlQGb3UWIzaEUidRsERCcCLmHuLhsFPT4DdCD8ayjqUjU0LiY0XUH3Yj31OSYJXmEsNVnyczgPb0E1VmbqRj0jUl8DSkI3XkoyRFonLjnwdTI0cTn4USIiXVEFXT4NRjYgUSIsPlQ1LEIhX0YBZWIYYTopZCEJRkczYzn4MGgAXkI3blcRaF8RYGI2biY3PjsjRiANaD4HQFT4LlQ5bjMxUSkEXiIgR1PyXjP4NDgjJzcDNDcXLEIXaDsKZSMxQicCS1X4OUIOdCkDRDvwLlcHVTYUSlQEYmIpTDHwM0LzazUTX1PxJyP4TjQFVCEwNGguaWYyMUbzQjwBQl8Zblv8YVcgcVwUSj0jLDXvSBsHbmErYVb1J0U3Z0fzRFcTSlEwVTkgNEgQLVb2Qj8OMT3vdCUFa0YqZl82MlEORVYxSUQnTSkOaz8FSzQ3S0gpLCExbjkJUy05YDwWNFnqX1YjTjEURGQTNDgFSkYJRlwFLVUwRyEQMSUmLVDxRCI5XzYpSlj8LUItXkgHdFEDP2nwMFwQRCf3Ll74MDcBTzwNdjU5QkUDTT72LFwNMTknakgMdjQOSSUHZWn0RDM0YEMgYT0tTTQ4a2IkX1EQb18uTCQQREAIdkEjNFcPTCARZVQzVjQoOTUFX1gOQlQlUDkMTVk1VGYQaFjycmYxNTstTV0wYTfzTTkSbVEPTkoQOT8pXVn3QDj4Rjfybj43OUEpX2kRR2IWbTQiQFIhTFIsPzYDcDPvUDgLdlohYWgEPjUUQ2UgQzQmYCkuNDrzNVEldGESUmoDMzYSUlvyPkPuQjkVM0U3bj8naDwCLkABVTn2LjUCZVzvUCA1aEMNcl0zY1b2NCgoRTkFJ0UEbmbvQVMmYlYgMjckPmjuM0oZJzj0J2IncibzP1klNSMidTQCRV0Lc182QFLqdD4JT1oOMVwUaTkDUUQNa2oLclUjYFkZOWUGX174cz4yVVHvQD0UZlMyUEAAazb4Uij4VBsEcUMMOTouXmb2MybxQScqREPvZ1X8aEIiR0f4PT4oMD4ibigyXzQuTl0iXVnyQlogUVoCdjIpOSUUQmgpRib4MEMPK2g3RGQWXSQXOV0JPloAdDYKT10iJ2UONTL4dmjyRCgPQ2IsZlglX1sBZiktMkURUC0OMDsQNTI1LiUDcmf1akMlbSEBb0orMyAUTzL2LmMCTFcscjc0Vl05L14rXjX3QGgraDL0MDYuUVYBRi03LTYIZkM3USQBM0DxZGgGcj0iLGb0XyHuVFQSYh8JZUU5RkP3ZFMxMz0JQjoxRmgAMVv4RVErUVgZX0M3VjoCR2c1dmnqM1YnJzrzRWYrPjcOYjkGU2gUMEQCNGP3M2cEVjgWMUkHc2EPcWQIMDoJYloKLjkQYl8RYVMXLFI1cz7wUUICcjojRiAKbUMGUVsWLjMsMWkNTyQyRGY1VSzuNDIgcGgqXWU1RjMgZ2IKMiTzSEkAXzYOZiMDR1ILXjEoTWfuXV8zZDkpRjgMRzouRykhTkYNZV30a1Y0MlQiL2QjdFwPK10UMTcuNDP3cGYNYjgpQGoJZj70RzTvUTslPVMhTx8zdDgtM0MsTzYJYCcuclwPSCQRa2EkJ0ESVTggc1MFY0ouPkEZcyYYUy0kRxr8R0j3bUguT1P0YyjyQFExPmkHSmIuMDD1TFYOMjgCXSEoRCAoRlgES2j0YkL2axspMyUnaUYzLFX0c0AJSTg3YFUOSEQVNTnqdFESPTr2Jx84TFIOZlXyYjsOTDsML2gBX2kLQzw3XyI5b2YZSSckMjszZicgMykhMmgMKzwlbWMgMzQsZSLzTT4KRlQSc1Q2T0k1UGjyR2Xxa0nvdUAhS0oiNT04L2kNU2IAOTfwbzL3NV0NSTf0ajo3ViYMazYMMzolc1szM1QmL2j4bi0DPTbyYUckLFEhalQxc2nuRigJdFYEYEg2RCcxcSgqXTo3QjYjUVvuaBsWLzT8biMIajfyXSE3K1wlYCL0diQlSEH1dEQxSyA4Lz02cVkEdEX1LD8PSlnvQFI4ZV0CdUEiYFEmZFkqXT0mSUQ4QScEVlz8YGIBQV8sREYJXz0KL1UKM1wrMiD8YSkxYjYhVmQMPUIJP2giUjzqaTQjMmj3cUgMdFXvay0xUWc3aDgGX2QgNTP1UGgiSkEsPTfxOT4qZlYwQTkPUkArREQFREA0cV8CT14nVD4mOVMtcFcGRjfyOTktY1gCSRs2NWQjblETZEANclv3RjgZQjYzXlYxLj8zY2gXNEQDOR8JQGUkdjo5K1QzMCz3LmgkRTgQNDoDMDUiQEMUbTgFRB8HalgRLDwtciAiTEUiT2Y0RjcrPzL4dmkuOT4UTWUtdTMCdkb0QyH8UUopRiALLGIEXTvuP1kKUkYIZlU0NUYELDESUTgFRUM0aDjqRDv3clEmPlnvYlwSNDYHXkAFTiYJQEP8YD8hcz4SZEAXVmLxci0DMFcYQDQHYmoyZ2YrRDgHZyvuRV0gY1UDPy3MBiwFa2IsXWQkWzYrXVb9OB8Fa2IsXWQkWzYrXVb9CPn7PWQuaVk5XWQoa14eQlwgYy3vOB8AcF8sZWogcFkuak8FaFEmOfzJOEAxa2QkX2QDa1M0aVUtcC3vOB8Pbl8zYVMzQF8icV0kamP9CPn7T1UgaEMkblkgaC4HdF8XRlEmLGYDYGkCXlfwX1wpMFkxS0AUNTwMcWL8VT4FT2n2PiUQYjssMmQ2Lx73aiIZRVUEJ0YGU1sTPWERbC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855;top:-481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855;top:-481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855;top:-481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5070</wp:posOffset>
                </wp:positionH>
                <wp:positionV relativeFrom="paragraph">
                  <wp:posOffset>-735330</wp:posOffset>
                </wp:positionV>
                <wp:extent cx="1511300" cy="1511300"/>
                <wp:effectExtent l="0" t="0" r="0" b="232851452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979920" y="979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LibyQDICPTDsPSbxQhzzMyMFKTH3LifsPiIFMTL4MybxMzEEeSvuQF8iRTP9CPn7QF8iSlEsYS6T1hANUDsOSzYFRTMEu8h7+hCVzKWDHEcPT76DsaT7KzQuXz4gaVT9CPn7T1kmalEzcWIkSlEsYS6G4cR1xsCG4aOGw+hxwsW9usX7K0MoY14gcGUxYT4gaVT9CPn7T1kmalEzcWIkUWMkbj4gaVT9w9WTsrqPw9Vyw7e3rraU+q6VOB8SZVctXWQ0blUUb1UxSlEsYS3MBiwSZVctXWQ0blUUalkzSlEsYS6G4cR1xsCG4aOGw+iW16qOzLWOnsaPzLP7K0MoY14gcGUxYUUtZWQNXV0kOfzJOEMoY14gcGUxYTskdUMNOi=vMyHvLi=wMC=0LCX3LCb0MivuT1kmalEzcWIkR1U4Tz39CPn7T1kmalEzcWIkUFksYS3xLCHxKS=4KSHyHCDwNiH1NiDyOB8SZVctXWQ0blUTZV0kOfzJODMuaWA0cFUxRU=9LS=tLSftNR30MivuP18sbGUzYWIITC3MBiwCa10vcWQkbj0APzEjYGH9MDLsPzLsMjDsQTHsLSTsMiP7KzMuaWA0cFUxSTECPVQjbi3MBiwPZVMEdGP9KlcoYivuTFkiQWgzOfzJOEAoX0coYGQnOiPtLi=vLC=vOB8PZVMWZVQzZC3MBiwPZVMHYVkmZGP9MB3xLC=vLC=7K0AoXzgkZVcncC3MBiwSZVctYVQCa14zYWgzOj0IRTUlQDMCPSISYzE2RTIAYzkPPmcAPzkCPTYFTTUAPTEAVTorTVwMPSAGP0MwQ0MIXiMDTTUBPkEUPT0GRWgCdjEJPlcNUjIAVUQAZz4OSUQqcz42VTQVTUEKQDQBRFIGNVkYU2cmTjcralEXTlghPzIDYUcJaFMtSlwYL0Y4XUgRMTkEQiEjQ1g1X10rLFUSPjQhdSQyRTU3LEoCMGgGQDEWPlcNUjIAST0DLFQETSAEY0UHUlkhQ1wpRTUNPj0TPVUFcyA3SkQALT0pQWgNZjE2STQBXTY2LGkMdjDwSTQUdD4pPWcMQDIgSTg2dDQTPTwBYz4VPjEYYTIAPjQAQSQ3QGoASjImSkYBPVckPlv0K0QndCMAUDUPSTDvQzDwUTUBdCQGXlcWTCMFMDMMTmM2Q0EYQEYQTTsHZDo0PkjuX0gmRmUBUlYOUWowSjksUR8XQTE3QGoASjImSkYBPWMkPl32QFEERkQTZjUhSTIqQzDwUTUAdCQSXlcWTCMFMDMhY0YXdlwMMloSRlwPLWgASTkGYj0ALDcCT2EGTzkhLzQQQTIATUUAPSQGSjEDPzIoTTsBY0ECRTkrZ1cOSyIHVEU1cGU3Uz8sSTQGK1cOa1QNNUMndTsoblMFUlg2L2orYUL0cSQSSDYzXmoPSlwRblzwbDb1YCHyViPvR2ANK14GMV84dSAJSjYoUV8KQGIFMWbqaWQFYlUudV4BQjcxZmbwbVoDS2AgUCc3czwYZVQrJx8Kaz4oQ1kyXV0AVjsnQCImSGk0QT8uYBryaz4vVEkFSyT4RVr2XjIHdUoDUmIQRTQATTEBayQIPlw5PzMAVj02RGcYQEYRLFoBPlc2Ql8AUVwULEQHLmMnZ0ErcjYnRzsZXmcLUlcyTlD3Y2cHTUkDUkHvSzIBVTUFQiILUVQwRmQ1YhsKY1IxLUgjUjEtdjwkaDc3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FPUkFR1wYSDI2STUCdD0JSTQALz05PWoMdlb0STUmQzIobEcCc1UBYmcQJzQDdlw0Xh8qcTo5al4IRF00RUguciU5aGUISF00RUgraiP2aFoLbls0RmoraiP2aWYvdl0ySEIKSVoTaGAhL18zRzwsaDvuaGMYQFwvR1YsbFI2czgQVTYKaEkVPUEMQTYAc0MMQDDySVoAdT0DQSAMQEU2Slomcz45USIMPSAGP0MwQ0MIXiMDTTUBPkEUPTDzRTIATTMZRzU1RzMtMFcWbyI3MUAza1k2SkYWZzjqVmQIZzorUGc5L2HzQ1gLbDEXcCMzPmn1Kz8ibTwDQ2InYEQrZGcRU2TyS1szajEYViAZMkYzTWolLVsrRVoXMCgEUlvvczMBMUoGQWQmVmABUGjqdiEOX1sVUWgSMWMpQGAtTD8qUyE1SFj3REc4azoOY2UiZWHyTSTzMSAsbiTuLkkqMT4USzENRkIpalImSUL4X18gb0ABTkIHaGL4LFg1LVr0bkj4TjoqP2AnU2c4MmoXM0QqRUkkbScMZlQqQSEnT1EASTgRLVM4M1MGS2bzdFHwLToGQyQ0dG=2XSkFa1gUMSknYTIAP0cyUWQOYiAhYlQXUWYrMCj2ZFIEQmT2a2Ipcl3uXx8LRzEIPjIycWUsVFgpaVwDY0HwX2cyblsyZkoBZDLuNR8xLWP2dD3xZSHxcEApbiMucCvuT1kmalUjP18tcFU3cC3MBiwSZVctXWQ0blUVXVw0YS4MRTkFNWcYRjsuVjknclMNPUEiP18IRTX1QDMCPlUQPzEQQWgCdjEJPlcUbjQmSTMGY0UASTL3QzMSbTcSRVHyQEEERDEgPVkBPzDzSVoYdj05XyMNUEYqSkQRZkkpYyINaUTxSkQiMD4GRlgZZlc3VV0ULD4KPzMBRTE2Y1cRND0IRTQZRzEDPVcEPzEmNDgAPTkmRTEUUjEQPTEAPlcsUjMUczQQVToKa0oIZGYiSjEQQTYBTTE2VVoESD0AZzcALUUEPlgMP0DvMGgOUDDyPlcNUjIAaz0MQVQyXiIJZFICPjUgU1QvYDcFbzkESiUYaUY4XyIVZlQXRmAjRFsmTUgVLFEGNWkgVEH0RTUNcjwoc1cTREIqSFoEVT0BVTcALUUEPWc2TEHvTjQQTzIQYEcJb1EWSVcQLDU3STHzVDQTQSEMQEU4SUQELj0DPWcMQl8XQEQIdj0DUWcNUDTxSTQAcz0Fa2clQDUNSTEyQzDwUTUBZCQEPTUMPUQpQUAMPSAGPSEUQTMBMDcXaikORDgiPj0QNGcDTUkDUkEQRDgmVmUBVR8iVFcIdDc5PUoBYz4VPjEuYTUsMDYpNWgkPVzzQkX3MUQOayAoVkP4X0EDQUAMPSAGPSEUQTM3MDclbz4uTVwNSz0Rb2cGTUkDUkEQQDgnRmUBVR8iVFcJcTIVYj8UdmENRV0UK0gEPWcmVig2QEEYRjsuVjknclMNPUEEPjIQPTQmVSAASTkGRjEuQzIARVcoU0MAMCcYYFQSJyH2Qkj1VWcMXhsAMlfvLyEKRDkwR2Q2UkcHQFYOUiULaScnRWMWLWYMNCIVQ2UhU1shbCMhYF4pTWEqLxsiXl0pSDwQZyAWRkMmaz8yVF4DMlDvUij1ZjsiQUUgcUADU2EMSSYrbEA1RDEzZTnxVCb3bVbxRVEKdGEYPlswQUAgPWYKMED1ZCL2YVbxaFQmUSctLFkTcGMEYjoqSkczPVcMPjEAQ1omYzcXSTkIPls5PVYBYz4VREMMQTcDPUcmPkMVUEIMYlE4Q0ICUygWQV8vaGYAcEcCdDYxdTQAYDImSkYHTSQEQlcQUUgYcEHxa1zxNR7zbTI0ckYjLUUCYj0zMkUhQ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UTImUWEVY2MHPWcQSDU2Z2cMQFM5STQMdj8DZ2cSPUkGR1wYSDHzQh8BQCQMTD8WMWXqTyQtS1UiY1UgMFgkZR8tS0bzY2UgMFgkU1YpcUcMcWUSMF4OU1YpcVDqaj8gc2QEa2kNS0crclUoLF80XUU1J0c3Yz8WZ2=qXVw1QDEjPlcUbUYnUTIAc0EUQDIIcz0DX2kMQDk2SUQQcz4TPSIOQDDySkQYczQQVToKa0oIZGYiSjEQQTYBTTEDY1cEPjEJZ18SNF8KYlkBXWohRFrqLlkLPSEVXUEpMVzvZUEsUkADTFU1Y1EEcVsBYSMkLDgPbif0dV8ySVE0QiEOUzgBQlD2XyYSLlMBZF4RamAWLTQNK0cSUVkNYlo2TkcXUDEIRFwqVULxPl0qQkALM0AUMWkRUkQFSF04ST8sXyf1TlIWNGULc1QhR1cqMjL0dTs1YDQtZl4SXWYtK0ooUFrwTSQALFwGS1Q0PWgLLWknbWb3QjYEYUc5L0MGK0cTaWQpLTUsTTssQlIDSGINYmQOTVgnMmIydT3xTUQWQjouPWcjREY5SGQ2VScDZjY1VEUqVVIoMzctcGHvU1kFUF3xQiQEPTogdELvMR8RcCjwYELqVFnycTYyTUb2cVk0SxslNWn3b18AYzUGdSX1VlUGS1EUSzIHUmoCdWUSdT4qQzULKyLqckbycjTyXTwhXS=qS2YkZSA3Y1cEXj0IRTIFczkBPUQBLT0GRWgCdjEJPlcNUjIAVUQAZz4OSUQqcz42VTQVTUEKQDQBRFIGNVkYU2cmTjcralEXTlghPzIDYUcJaFMtSlwYL0Y4XUgRMTkEQiEjQ1g1X10rLFUSPjQhdSQyRTU3LEoCMGgGQDEWPlcNUjIAST0DLFQETSAEY0UHUlkhQ1wpRTUNPj0QRUABczECRTMAQjYQQTEAPTEYRlwQaD0AZzcBT2MOPWcIXTIQPWcDTUkJR18ZRVg1Xz4ATTUBPkEAQVcYPVwRXkYhcjoMU2cwMDgxLzoyUzD4SmMtZST0PRr0VFk4PVoncicgdTfvZTcQRDUvYyXqc0QCZSQibjr1Ll43bUYxXTErciMxSUYzdScHYEUlPSUZVEYvSGE1dGAXckMmYmUERFP4K2IvSjwwSmj3axsKQEklTloGLlwqQ0PwciMpP0nwTUT1bTIFMTooTB8MZl4NZ2YIVWEsQSIMbDTxRD4UYGAQaSErMEgsTSz8OB8SZVctXWQ0blUVXVw0YS3MBiwSZVctYVQLYV4mcFf9Li=zMCvuT1kmalUjSFUtY2QnOfzJOEMoY14gcGUxYT8xYFUxOiL7K0MoY14gcGUxYT8xYFUxOfzJOEYkbmMoa139UibtLh3vKiP3OB8VYWIyZV8tOfzJODksXVckQDL9MTY4SloTRS0tXl8DTVfuLToUXzIlP1skPT8XbEoGNCY5cGgPJ0IyNTgKaVQxUkkoUyHzciMMLDw2XVcEbUL2cVwUL0IIKz4RcCkWdSX0LUn0MSE0cWU0cWU1LWU0byY0cT8ocWUQcWU0MSE0TWU0cUE1LWUQbyY0TT8ocUEQcWUQMSD2S2U0Mz81LScObyX2Sz8oMz8QcScOMSESb2U0T2M1LUMybyYSbz8oT2MQcUMyMSEwcmU0bWY1LWE1byYwcj8obWYQcWE1MSEwMWU0bSU1LWD0byYwMT8obSUQcWD0MUE1cWUwcmU1TWY0b0o1cT8xcmUQbWY0MUE1TWUwckE1TWYQb0o1TT8xckEQbWYQMUDzS2UwMD81TSQOb0nzSz8xMD8QbSQOMUDxb2UwLmM1TSIyb0nxbz8xLmMQbSIyMUEWcmUwU2Y1TUc1b0oWcj8xU2YQbUc1MUEWMWUwUyU1TUb0b0oWMT8xUyUQbUb0MVH4cWUgNWU1Xik0bz74cT8KNWUQXSk0MVH4TWUgNUE1XikQbz74TT8KNUEQXSkQMVIyS2Ugbz81XmMObz8ySz8Kbz8QXWMOMVIRb2UgTmM1XkIybz8Rbz8KTmMQXUIyMVHqcmUgJ2Y1Xhs1bz7qcj8KJ2YQXRs1MVHqMWUgJyU1Xhr0bz7qMT8KJyUQXRr0MTkvcWTvbGU1RWA0b1svcT8ybGUQLGA0MTkvTWTvbEE1RWAQb1svTT8ybEEQLGAQMTkXS2TvVD81RUgOb1sXSz8yVD8QLEgOMTkOb2TvS2M1RT8yb1sObz8yS2MQLD8yMTkAcmTvPWY1RTE1b1sAcj8yPWYQLDE1MTkAMWTvPSU1RTD0b1sAMT8yPSUQLDD0MT3wcWU1LWU1SiE0bzHwcT8PLWUQciE0MT3wTWU1LUE1SiEQbzHwTT8PLUEQciEQMT3uS2U1Kz81Sh8ObzHuSz8PKz8Qch8OMT4nb2U1ZGM1SlgybzInbz8PZGMQclgyMT4QcmU1TWY1SkE1bzIQcj8PTWYQckE1MT4QMWU1TSU1SkD0bzIQMT8PTSUQckD0MSUNcWUWSmU1MT40bzoNcT85SmUQUz40MSUNTWUWSkE1MT4QbzoNTT85SkEQUz4QMSU4S2UWdT81MWkObzo4Sz85dT8QU2kOMSUFb2UWQmM1MTYybzoFbz85QmMQUzYyMST0cmUWMWY1MSU1bzn0cj85MWYQUyU1MST0MWUWMSU1MST0bzn0MT85MSUQUyT0MSE0cWUWMST0MST0MST0MST0MST0MST0MST0MST0MST0MST0MST0MST0MST0MST0MST0MST0MST0MST0MST0MST0MST0MST0MST0MST0MST0MST0MST0MST0MST0MST0MST0MST0MST0MST0MST0MST0MST0MST0MST0MST0MST0MST0MST0MST0MST0MST0MST0MST0MST0MST0MST0MSU4OVEFMVn0MST0MTP0MST0MWj1MVIwMST0TGT0MVotOVo3UzgQRT44QkEsYUE3UzgZKy0pdVguNVo3UWc5Zi0IdUY5SB8zMV4wPT4FMF0uOVoyMDsQZzQTPmQWRUEIMDsZVVUDTjMsQjkyMDsxLGANdCcscEEycjswbUT8RWA3OVoKL1IQaSYiXiDzSh8Hdj8nRSklMTwsPyUKPjsGZ1QCUELzVDYsSV8wYzsiZzL2QzQHRj8QVDMiYDcmYVMoMDotZ0cTZ2gXUV34LD8MMC=3QmImaTQVYlcTK1cGbikyOVLxU1QwM0Y5UigmXUgxSUD3RUkzZWImS0A5S2opVDQvSEXzaSE1czsRZVgNdDgILWAzMEowYV4QK0LvXkksdjr2aV78YjE2YVkyZ2IMQTkDYh8oUjf4VFEqVUT8PmoZUmj0QVgxJz4Yai0XSDrycmEwZSYtc0DwOSAISygxNSEsS2L1LmMLVDr4PjQNRmkpcSQJK1YyYVgLdCQEVDw0RDwuYUkyT0MPPyAkXVkyPjULK2IvahsSUigENWk2SjsVQmQhXV4QJ0QpP0otQSYGViY5aT0KTjMSMUILLyjqRDoDUjIUMkotXkMTVFopLiMWRmolZzMYYSYXdjUmTmgFQF4kNWctYkUYSygvMSTyMVgCQmH0OTL0dlokOV8uVFM5NEcWXzcnbV4TUV4pakcCZV0UMkUGM0gMa1IYa14WQVXvbz8odkgPRk=yOUkzaUQ0YzIqMSj0TTkiajnqYh74XmQxdV8pazvqSS0gP0QKSzb1TigqcEUXajHxYDglOSIJMkAzdSTvM0QSLmkQYkAsSzE2a0ESbCkXTGgWXjksUEn4STM5MS0pYFb1SykJclo4TUEtRT0vYWL0OVoxbkYUTmQPXibvdTM4djItYVzqZkcuTEoPMTk5XVEqdUgFJ1smPWLyMkooTyUmYiEpKz8jPSY3J0Q3NEQsRCIgJzkuQyEnRzsHUT4TY2k4XlEWRi0gL1IQSjcUdRs5cjD3Q1H2cGANOTkudiUFbyT1MWMTQF8VT0H8SkcqYSM5diAZdCU4aWg5Mz7uSyUHUyApNUPuYV4BPkYALTcGYyQgMDYNLDsISC0lOSkJUVLxVSMTR1EgbGELVFohbVoXRlj0aWoEZCQMVELxa2AAVF4JQWf1QjsJR0HxZkQgYFUlc170aiQmQCf3cCIJUT8ZRWb0chskbFoQUSgRP2QHPlkFZ1nuZyklX1EQSxstamjyUWAXMD4IQmguM2kVP0fyUEkURkoZRiQMdVD1LVg4LEUvVFsxQmMgVGQ5MicwS2LvaUUMdSz0aUf2UScVdFLyRiA0STkUUF74czbqPR8gP1z1biYzX0EYMjM4TTwhMWoAQ1f0bGMkRkkVY2UicEP1QDw0TDLwMi0JVDLqblbzU2A3QlXxZD3vaSf8blEjbFQjRjwFMzX0bDQiPyITNGUhYFT8U0olXy0BQmMiMVcsXkUgVFE1aloHQWIGRV8WdFE3ZC0yOVoNLUQ0SBsjLzIuPjzvRkkJX1QRZTY0LDQYYGMWYl0mMGMLUzQCM10VaWYhSxsYLDcwL1UgL1cUXUkTQyQpU2kGL1olRTIGYToJTEEuQl7vPlUhRUH2YjwYM0U0X1EzZUUzNWUzRmIJJ2UnLWnqYTMgPi=1dTwGYUD8R0T3LSzvUkQBTkgWPiYiYFUoLkoZTGIGS1YOP1g1TTPvMTYAbmcubkUpcSk3PSjzPjkJX0H1dEEkRjQpdEMOZjrzOTwGPWQ1Y1gHMiAZRmMjMlYSRzkRNV0zT2A2TlMBYmTvVVIZRlQpc2E5UGDuTDwJLjH4UWMqNFoEPloxNDoPc0oWUkQ2RWU1ZDMoNFkVUWMxdCQFUloVUEgHU0UyZjQWYVoAMWDxLlzqRFgKQjYNYF0GdkIiTFQta2cjOUchM0gtRjoUVmAgLFoodEIgLlMgK0cZcmgVdkogamQhUmgUazYtZkERLlEkUCYJLB7wZ1IJLhsIRjkqU0oxdSELMUgFMSINaUUlRh8IPToQS1YVSi=zXkAMZCQZUzkOXjD3diQqTWoNa1YALEPqcFzwVUYuUloONTnqSygJPiP1UUEURkUKRUkUSjMtbzopTlU5MTMxQDouJ2cuZl0UQ18JTDs3ckgZVWg2TRsWNFH0Qi=3XVglTRrwals5QVoPb0ggL1IobVsudkYzVmQxJyUsdFkNdEQTTGfubGL4RUYnY2b8dkUtYlcuZRrwZzsiUzw1ZFXuRzw4TmkJXlHqPUY4XzIUPTLzSlMoayM3ZCkIUWkRcUH8NSUyUUIAUyQVLUMTNFnvaWLuSCMtNTMlUF8JLjj3MST4PVM5NGk5REUIdEfyMCj4RCQGTzQsQC0GdDgxRlY0MDrqOUgALkYEdmgKSmMCRTgycF4OL13qYlMiPSQiM0HuPWItSycjZl74cVEiSjohUzYFSGIXZkbxQFYQUVMRXmgTS0ICJyMtazEXdlEUVmoJXikERDMxQGHzTGQVYjf8SlslMzEBTV8AX2EDRCPvZ2QKYl8IdkoWaloNdTgOVl0tP1MmYBr4K1siTlsiNFQpYDM2U17ydV8palcZXyQmZkQpZzspbEQKUSMvQloQVmk1aVYPP1IlSTYRUkE3VCUpcDMQR1sMMDLuaykicDwIcDLuYzMhZ1EhSSX8QkMiZR7uc1EuT0cjXxsRLyHwMCAUXyAtOV4CP18UQFrqMR7yVTExMl0Mbj8zP1syQFU2QTQBR2oYclYYU1QvKxr4bzYDcSEkVCD0YWYVbCESaVsVdB8GOUf2TFsQYWQJZTn8dFT4UmIXUEgMSVrzXWYZREAXdlkUYV4kbWMIUFcCZFgmdS=1VEQYKyL3LkcVc0juSzsGXVUCaiMVYCYNR0QlTz8TRiU2RSQMSVY4alMoUzIJRDomYFz1ZDIEQEH2P1g4OTkpS0cIYDsuUiQtZUIUMiUGVlUDUzYUYSUKXTo3dSjuTEgmVVUkYUoPSj8sQ2jqTkguZyz1MVsqOUkJVkglUC0zS1YjZTM3MGcmclbqcGYQRV4WcF3uOV4vcEfyLEUjK0U3QiYtTFsqXzjqQhs3L2MwdSAmQyEjXV8sY2QBc2MiUjk3RDEvT2kIS18BTDj1blMZTFskQFQoQ2omdV0EX2X8S0cFZRsTTkkAaiEhUWgKQDwGLCEiKyD4ShrwZGn2al8wR2QXaVP0amgJSlHzZV0CX0EATSA0SCL1PTUDKzw5LTQITUYjVTPzcEERPzfuS0o3SkATLSEVRCP4QFkwLiEZRDQidFItUTsUdTYCMl82NCElLmAHL0cQVT8iUUQVc1QDVhsXPzgvNGgBaiM4dj3xLUkkQlMzTEb4MmgmVVL0TFcGakkkOVgmdVsQQmoGbR73PUTzUFU4QmMqayMsUFo0RSE4XjEmNGcoVVcidTf0LSQgLzL4dlMWaSUjSzQCTyQqRDgEUyguPyUQbFI5S1kPdjMoaUkXPicydCU5VCkZPUcQYjLudmIxMFsqcFQkb1jwZy0NLVEoTUAFL2YsLWARJ2AsPkTqSVkiYyMVMD0EZkkpaUkuX0YuTTM5Lij2LCQRND8pcyECaygSRzgLcDELUDMXRCEWK2D4czrqRF8mYz0UZjgRaUEkU2QNTSE0dEYTOScsZUHxYUQYPj4wdEn8XiPxajw3M0oxYlkSZzk0dFssLmEjaiA4QmL1ZFIXZlMGVlzwJyc3SmA1NGYuRjUoOWc2QTUYZjMhZDcndlUzQzY3Q2gUckjvYWopJzQTS2AEaVMkSzsTXj7wbWI5NGcwc1Ewb0QHVmn0PyMYYDQgXzfwPlHqQGD8KzfwPWcLKx7uckQzdDk1b1UGRycSMhsGNVYINToYQichYyc3bV4ob2IULzzzMGYEcS=vUkEVc2YGRWcKSUIMQS0mXx8hSSM3Lz7xXmoyTEc3OWklZGXzUCYsXmH8UDwhVT3vRUk2bVc3dkQYRSAhQyk3Ql4jRikqbCEBQ2IFSD8GY0QZXj8WblkTNUkRTiMsZj4hZGMARW=3b1oAJ10TSWADYSj3cVcGVkIJMjc4Smn4R0MkQVciY2cmTj4xPjE0STosXjghS0Tzc0kQVlfwQGoudGnyPmAoR2oCQSYAZl4IVF8pcFsGZWTqaVEsMlgudiIXNVo1KzotK2gNY1z1aVQiLmQOVC0PRmANTVYnQSEwcCYINVPqUkj3NTMLMiEDJ0T8VDf0dFILSzIQdUElMyQwdFkCPz0DKz8PVkkUUDQSUVY1QFokJ0EtYloTU1sIRWEBTVQwTEIRc2YgQVokTDLqTFEoL1UFKz0FYFESNTXxTlsyRmoMYCYOMCIBLkQnQTEMRmoYQkgQc0AjL0oBYy=xMDT4TmYLYTcial0qdUEsMWgkdTgkbjohRD4VUV4JQBsMRkEMTmUkcF4hbSUUZlYuUD4JQmkJOWcTbDUOSUgzUGYKJyUkSGAlTCMUS1MyXloCS1ogOVkAblMBNSIpdmktPkHwdC00YTbzdizvdSggaj0MdCHqUmEMP2QHViM2bGEyby0HSEf1dlT2OVEINSMKMDkZU2L0Qmf8VGIFSUn1VD4QRWoNakAzUU=8cWYUc1UlQyb8R1I4TlgzQWYGQycUaWoVaSEAMUDuNC0PMmo2OTb0NTgZdjz0UGoqUGg5PzkZajMqNFMhS0UTakI4PUAHOTcMTmYzLGQHdkMDc0o2a0E3a1EPVkcOK14zQTclNDsNS0gKK2olSFcIQCPyalD3T1ooQGnuXmQXcGkmc1gLLmMzMTQGUFQGK2Q3SUclM0EgdEQqLTcNblknY0AzVFgETEUlYlgGdTswdmQ2ZmolJyAlPmD4Kx8BPyfuMjcXSjUQcDwhajoBMCHuLSkPRSEJMFn2T0A5cVcMdlYkQCfwUVkILS0EVmn0RWMnZ10GPyQMNDoFbj8SRlX3RmkxJygWLVYWSlkyRkoFK0T3K1oWUGkRP2EncFk4VGMJZVYtPS0gb0UBP2guVDUpYF4Pb1MVQ2oObFYuUU=8SzUgRWgUMTkRQzQxJ2AOZ0fwYkkGaj0jcj0PZ2YtRT4sXTk2MFs3SDU2amXvRy0laz8PX1M4RTw0SDkFNFsRUFsLQ1gvOS0BTVEIQknvTl8tJzETX1IUP2kgJyMVcEIuMET8XjwHZyc5QlMZPVYRNVkNdGH4b2fwTkUzTFYOTFsjXS0TOT8tZ0UgMmUoPUIyYz8TLD4zRUI1SzcZJzkJSUMgOVgxZjj4TlEzQlM5S0MpZ0QmPkIUc1MhcFL3XiEkVTsTYkbxUEYXTFUPMV4Tc0QKMiUMaj8yPjkTakYgZCj2XmMqNUURXUkKaiIvNWMCP2Qyay0KRVUiUWMtc1EpXTMgbzguYjH0RCATaTwKb10ZS1n0MTT7KzksXVckQDL9CPn7Ql8xaVEzYU8FaFEmOivuQl8xaVEzYU8FaFEmOfzJODEza10odlEzZV8tWzYrXVb9LCvuPWQuaVk5XWQoa14eQlwgYy3MBiwPbl8zYVMzQF8icV0kamP9LCvuTGIucFUicDQuX2UsYV4zOfzJOEMkXVwSYWIoXVv9MTY4SloTRS0tXl8DTVfuLToUXzIlP1skPT8XbEoGNCY5cGgPJ0IyNTgKaVQxUkkoUyHzciMMLDw2XVcEbUL2cVv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94.1pt;margin-top:-57.9pt;width:119pt;height:119pt" coordorigin="5882,-1158" coordsize="2380,2380">
                <v:shape id="shape_0" stroked="f" o:allowincell="f" style="position:absolute;left:7425;top:38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LibyQDICPTDsPSbxQhzzMyMFKTH3LifsPiIFMTL4MybxMzEEeSvuQF8iRTP9CPn7QF8iSlEsYS6T1hANUDsOSzYFRTMEu8h7+hCVzKWDHEcPT76DsaT7KzQuXz4gaVT9CPn7T1kmalEzcWIkSlEsYS6G4cR1xsCG4aOGw+hxwsW9usX7K0MoY14gcGUxYT4gaVT9CPn7T1kmalEzcWIkUWMkbj4gaVT9w9WTsrqPw9Vyw7e3rraU+q6VOB8SZVctXWQ0blUUb1UxSlEsYS3MBiwSZVctXWQ0blUUalkzSlEsYS6G4cR1xsCG4aOGw+iW16qOzLWOnsaPzLP7K0MoY14gcGUxYUUtZWQNXV0kOfzJOEMoY14gcGUxYTskdUMNOi=vMyHvLi=wMC=0LCX3LCb0MivuT1kmalEzcWIkR1U4Tz39CPn7T1kmalEzcWIkUFksYS3xLCHxKS=4KSHyHCDwNiH1NiDyOB8SZVctXWQ0blUTZV0kOfzJODMuaWA0cFUxRU=9LS=tLSftNR30MivuP18sbGUzYWIITC3MBiwCa10vcWQkbj0APzEjYGH9MDLsPzLsMjDsQTHsLSTsMiP7KzMuaWA0cFUxSTECPVQjbi3MBiwPZVMEdGP9KlcoYivuTFkiQWgzOfzJOEAoX0coYGQnOiPtLi=vLC=vOB8PZVMWZVQzZC3MBiwPZVMHYVkmZGP9MB3xLC=vLC=7K0AoXzgkZVcncC3MBiwSZVctYVQCa14zYWgzOj0IRTUlQDMCPSISYzE2RTIAYzkPPmcAPzkCPTYFTTUAPTEAVTorTVwMPSAGP0MwQ0MIXiMDTTUBPkEUPT0GRWgCdjEJPlcNUjIAVUQAZz4OSUQqcz42VTQVTUEKQDQBRFIGNVkYU2cmTjcralEXTlghPzIDYUcJaFMtSlwYL0Y4XUgRMTkEQiEjQ1g1X10rLFUSPjQhdSQyRTU3LEoCMGgGQDEWPlcNUjIAST0DLFQETSAEY0UHUlkhQ1wpRTUNPj0TPVUFcyA3SkQALT0pQWgNZjE2STQBXTY2LGkMdjDwSTQUdD4pPWcMQDIgSTg2dDQTPTwBYz4VPjEYYTIAPjQAQSQ3QGoASjImSkYBPVckPlv0K0QndCMAUDUPSTDvQzDwUTUBdCQGXlcWTCMFMDMMTmM2Q0EYQEYQTTsHZDo0PkjuX0gmRmUBUlYOUWowSjksUR8XQTE3QGoASjImSkYBPWMkPl32QFEERkQTZjUhSTIqQzDwUTUAdCQSXlcWTCMFMDMhY0YXdlwMMloSRlwPLWgASTkGYj0ALDcCT2EGTzkhLzQQQTIATUUAPSQGSjEDPzIoTTsBY0ECRTkrZ1cOSyIHVEU1cGU3Uz8sSTQGK1cOa1QNNUMndTsoblMFUlg2L2orYUL0cSQSSDYzXmoPSlwRblzwbDb1YCHyViPvR2ANK14GMV84dSAJSjYoUV8KQGIFMWbqaWQFYlUudV4BQjcxZmbwbVoDS2AgUCc3czwYZVQrJx8Kaz4oQ1kyXV0AVjsnQCImSGk0QT8uYBryaz4vVEkFSyT4RVr2XjIHdUoDUmIQRTQATTEBayQIPlw5PzMAVj02RGcYQEYRLFoBPlc2Ql8AUVwULEQHLmMnZ0ErcjYnRzsZXmcLUlcyTlD3Y2cHTUkDUkHvSzIBVTUFQiILUVQwRmQ1YhsKY1IxLUgjUjEtdjwkaDc3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FPUkFR1wYSDI2STUCdD0JSTQALz05PWoMdlb0STUmQzIobEcCc1UBYmcQJzQDdlw0Xh8qcTo5al4IRF00RUguciU5aGUISF00RUgraiP2aFoLbls0RmoraiP2aWYvdl0ySEIKSVoTaGAhL18zRzwsaDvuaGMYQFwvR1YsbFI2czgQVTYKaEkVPUEMQTYAc0MMQDDySVoAdT0DQSAMQEU2Slomcz45USIMPSAGP0MwQ0MIXiMDTTUBPkEUPTDzRTIATTMZRzU1RzMtMFcWbyI3MUAza1k2SkYWZzjqVmQIZzorUGc5L2HzQ1gLbDEXcCMzPmn1Kz8ibTwDQ2InYEQrZGcRU2TyS1szajEYViAZMkYzTWolLVsrRVoXMCgEUlvvczMBMUoGQWQmVmABUGjqdiEOX1sVUWgSMWMpQGAtTD8qUyE1SFj3REc4azoOY2UiZWHyTSTzMSAsbiTuLkkqMT4USzENRkIpalImSUL4X18gb0ABTkIHaGL4LFg1LVr0bkj4TjoqP2AnU2c4MmoXM0QqRUkkbScMZlQqQSEnT1EASTgRLVM4M1MGS2bzdFHwLToGQyQ0dG=2XSkFa1gUMSknYTIAP0cyUWQOYiAhYlQXUWYrMCj2ZFIEQmT2a2Ipcl3uXx8LRzEIPjIycWUsVFgpaVwDY0HwX2cyblsyZkoBZDLuNR8xLWP2dD3xZSHxcEApbiMucCvuT1kmalUjP18tcFU3cC3MBiwSZVctXWQ0blUVXVw0YS4MRTkFNWcYRjsuVjknclMNPUEiP18IRTX1QDMCPlUQPzEQQWgCdjEJPlcUbjQmSTMGY0UASTL3QzMSbTcSRVHyQEEERDEgPVkBPzDzSVoYdj05XyMNUEYqSkQRZkkpYyINaUTxSkQiMD4GRlgZZlc3VV0ULD4KPzMBRTE2Y1cRND0IRTQZRzEDPVcEPzEmNDgAPTkmRTEUUjEQPTEAPlcsUjMUczQQVToKa0oIZGYiSjEQQTYBTTE2VVoESD0AZzcALUUEPlgMP0DvMGgOUDDyPlcNUjIAaz0MQVQyXiIJZFICPjUgU1QvYDcFbzkESiUYaUY4XyIVZlQXRmAjRFsmTUgVLFEGNWkgVEH0RTUNcjwoc1cTREIqSFoEVT0BVTcALUUEPWc2TEHvTjQQTzIQYEcJb1EWSVcQLDU3STHzVDQTQSEMQEU4SUQELj0DPWcMQl8XQEQIdj0DUWcNUDTxSTQAcz0Fa2clQDUNSTEyQzDwUTUBZCQEPTUMPUQpQUAMPSAGPSEUQTMBMDcXaikORDgiPj0QNGcDTUkDUkEQRDgmVmUBVR8iVFcIdDc5PUoBYz4VPjEuYTUsMDYpNWgkPVzzQkX3MUQOayAoVkP4X0EDQUAMPSAGPSEUQTM3MDclbz4uTVwNSz0Rb2cGTUkDUkEQQDgnRmUBVR8iVFcJcTIVYj8UdmENRV0UK0gEPWcmVig2QEEYRjsuVjknclMNPUEEPjIQPTQmVSAASTkGRjEuQzIARVcoU0MAMCcYYFQSJyH2Qkj1VWcMXhsAMlfvLyEKRDkwR2Q2UkcHQFYOUiULaScnRWMWLWYMNCIVQ2UhU1shbCMhYF4pTWEqLxsiXl0pSDwQZyAWRkMmaz8yVF4DMlDvUij1ZjsiQUUgcUADU2EMSSYrbEA1RDEzZTnxVCb3bVbxRVEKdGEYPlswQUAgPWYKMED1ZCL2YVbxaFQmUSctLFkTcGMEYjoqSkczPVcMPjEAQ1omYzcXSTkIPls5PVYBYz4VREMMQTcDPUcmPkMVUEIMYlE4Q0ICUygWQV8vaGYAcEcCdDYxdTQAYDImSkYHTSQEQlcQUUgYcEHxa1zxNR7zbTI0ckYjLUUCYj0zMkUhQ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UTImUWEVY2MHPWcQSDU2Z2cMQFM5STQMdj8DZ2cSPUkGR1wYSDHzQh8BQCQMTD8WMWXqTyQtS1UiY1UgMFgkZR8tS0bzY2UgMFgkU1YpcUcMcWUSMF4OU1YpcVDqaj8gc2QEa2kNS0crclUoLF80XUU1J0c3Yz8WZ2=qXVw1QDEjPlcUbUYnUTIAc0EUQDIIcz0DX2kMQDk2SUQQcz4TPSIOQDDySkQYczQQVToKa0oIZGYiSjEQQTYBTTEDY1cEPjEJZ18SNF8KYlkBXWohRFrqLlkLPSEVXUEpMVzvZUEsUkADTFU1Y1EEcVsBYSMkLDgPbif0dV8ySVE0QiEOUzgBQlD2XyYSLlMBZF4RamAWLTQNK0cSUVkNYlo2TkcXUDEIRFwqVULxPl0qQkALM0AUMWkRUkQFSF04ST8sXyf1TlIWNGULc1QhR1cqMjL0dTs1YDQtZl4SXWYtK0ooUFrwTSQALFwGS1Q0PWgLLWknbWb3QjYEYUc5L0MGK0cTaWQpLTUsTTssQlIDSGINYmQOTVgnMmIydT3xTUQWQjouPWcjREY5SGQ2VScDZjY1VEUqVVIoMzctcGHvU1kFUF3xQiQEPTogdELvMR8RcCjwYELqVFnycTYyTUb2cVk0SxslNWn3b18AYzUGdSX1VlUGS1EUSzIHUmoCdWUSdT4qQzULKyLqckbycjTyXTwhXS=qS2YkZSA3Y1cEXj0IRTIFczkBPUQBLT0GRWgCdjEJPlcNUjIAVUQAZz4OSUQqcz42VTQVTUEKQDQBRFIGNVkYU2cmTjcralEXTlghPzIDYUcJaFMtSlwYL0Y4XUgRMTkEQiEjQ1g1X10rLFUSPjQhdSQyRTU3LEoCMGgGQDEWPlcNUjIAST0DLFQETSAEY0UHUlkhQ1wpRTUNPj0QRUABczECRTMAQjYQQTEAPTEYRlwQaD0AZzcBT2MOPWcIXTIQPWcDTUkJR18ZRVg1Xz4ATTUBPkEAQVcYPVwRXkYhcjoMU2cwMDgxLzoyUzD4SmMtZST0PRr0VFk4PVoncicgdTfvZTcQRDUvYyXqc0QCZSQibjr1Ll43bUYxXTErciMxSUYzdScHYEUlPSUZVEYvSGE1dGAXckMmYmUERFP4K2IvSjwwSmj3axsKQEklTloGLlwqQ0PwciMpP0nwTUT1bTIFMTooTB8MZl4NZ2YIVWEsQSIMbDTxRD4UYGAQaSErMEgsTSz8OB8SZVctXWQ0blUVXVw0YS3MBiwSZVctYVQLYV4mcFf9Li=zMCvuT1kmalUjSFUtY2QnOfzJOEMoY14gcGUxYT8xYFUxOiL7K0MoY14gcGUxYT8xYFUxOfzJOEYkbmMoa139UibtLh3vKiP3OB8VYWIyZV8tOfzJODksXVckQDL9MTY4SloTRS0tXl8DTVfuLToUXzIlP1skPT8XbEoGNCY5cGgPJ0IyNTgKaVQxUkkoUyHzciMMLDw2XVcEbUL2cVwUL0IIKz4RcCkWdSX0LUn0MSE0cWU0cWU1LWU0byY0cT8ocWUQcWU0MSE0TWU0cUE1LWUQbyY0TT8ocUEQcWUQMSD2S2U0Mz81LScObyX2Sz8oMz8QcScOMSESb2U0T2M1LUMybyYSbz8oT2MQcUMyMSEwcmU0bWY1LWE1byYwcj8obWYQcWE1MSEwMWU0bSU1LWD0byYwMT8obSUQcWD0MUE1cWUwcmU1TWY0b0o1cT8xcmUQbWY0MUE1TWUwckE1TWYQb0o1TT8xckEQbWYQMUDzS2UwMD81TSQOb0nzSz8xMD8QbSQOMUDxb2UwLmM1TSIyb0nxbz8xLmMQbSIyMUEWcmUwU2Y1TUc1b0oWcj8xU2YQbUc1MUEWMWUwUyU1TUb0b0oWMT8xUyUQbUb0MVH4cWUgNWU1Xik0bz74cT8KNWUQXSk0MVH4TWUgNUE1XikQbz74TT8KNUEQXSkQMVIyS2Ugbz81XmMObz8ySz8Kbz8QXWMOMVIRb2UgTmM1XkIybz8Rbz8KTmMQXUIyMVHqcmUgJ2Y1Xhs1bz7qcj8KJ2YQXRs1MVHqMWUgJyU1Xhr0bz7qMT8KJyUQXRr0MTkvcWTvbGU1RWA0b1svcT8ybGUQLGA0MTkvTWTvbEE1RWAQb1svTT8ybEEQLGAQMTkXS2TvVD81RUgOb1sXSz8yVD8QLEgOMTkOb2TvS2M1RT8yb1sObz8yS2MQLD8yMTkAcmTvPWY1RTE1b1sAcj8yPWYQLDE1MTkAMWTvPSU1RTD0b1sAMT8yPSUQLDD0MT3wcWU1LWU1SiE0bzHwcT8PLWUQciE0MT3wTWU1LUE1SiEQbzHwTT8PLUEQciEQMT3uS2U1Kz81Sh8ObzHuSz8PKz8Qch8OMT4nb2U1ZGM1SlgybzInbz8PZGMQclgyMT4QcmU1TWY1SkE1bzIQcj8PTWYQckE1MT4QMWU1TSU1SkD0bzIQMT8PTSUQckD0MSUNcWUWSmU1MT40bzoNcT85SmUQUz40MSUNTWUWSkE1MT4QbzoNTT85SkEQUz4QMSU4S2UWdT81MWkObzo4Sz85dT8QU2kOMSUFb2UWQmM1MTYybzoFbz85QmMQUzYyMST0cmUWMWY1MSU1bzn0cj85MWYQUyU1MST0MWUWMSU1MST0bzn0MT85MSUQUyT0MSE0cWUWMST0MST0MST0MST0MST0MST0MST0MST0MST0MST0MST0MST0MST0MST0MST0MST0MST0MST0MST0MST0MST0MST0MST0MST0MST0MST0MST0MST0MST0MST0MST0MST0MST0MST0MST0MST0MST0MST0MST0MST0MST0MST0MST0MST0MST0MST0MST0MST0MST0MST0MST0MSU4OVEFMVn0MST0MTP0MST0MWj1MVIwMST0TGT0MVotOVo3UzgQRT44QkEsYUE3UzgZKy0pdVguNVo3UWc5Zi0IdUY5SB8zMV4wPT4FMF0uOVoyMDsQZzQTPmQWRUEIMDsZVVUDTjMsQjkyMDsxLGANdCcscEEycjswbUT8RWA3OVoKL1IQaSYiXiDzSh8Hdj8nRSklMTwsPyUKPjsGZ1QCUELzVDYsSV8wYzsiZzL2QzQHRj8QVDMiYDcmYVMoMDotZ0cTZ2gXUV34LD8MMC=3QmImaTQVYlcTK1cGbikyOVLxU1QwM0Y5UigmXUgxSUD3RUkzZWImS0A5S2opVDQvSEXzaSE1czsRZVgNdDgILWAzMEowYV4QK0LvXkksdjr2aV78YjE2YVkyZ2IMQTkDYh8oUjf4VFEqVUT8PmoZUmj0QVgxJz4Yai0XSDrycmEwZSYtc0DwOSAISygxNSEsS2L1LmMLVDr4PjQNRmkpcSQJK1YyYVgLdCQEVDw0RDwuYUkyT0MPPyAkXVkyPjULK2IvahsSUigENWk2SjsVQmQhXV4QJ0QpP0otQSYGViY5aT0KTjMSMUILLyjqRDoDUjIUMkotXkMTVFopLiMWRmolZzMYYSYXdjUmTmgFQF4kNWctYkUYSygvMSTyMVgCQmH0OTL0dlokOV8uVFM5NEcWXzcnbV4TUV4pakcCZV0UMkUGM0gMa1IYa14WQVXvbz8odkgPRk=yOUkzaUQ0YzIqMSj0TTkiajnqYh74XmQxdV8pazvqSS0gP0QKSzb1TigqcEUXajHxYDglOSIJMkAzdSTvM0QSLmkQYkAsSzE2a0ESbCkXTGgWXjksUEn4STM5MS0pYFb1SykJclo4TUEtRT0vYWL0OVoxbkYUTmQPXibvdTM4djItYVzqZkcuTEoPMTk5XVEqdUgFJ1smPWLyMkooTyUmYiEpKz8jPSY3J0Q3NEQsRCIgJzkuQyEnRzsHUT4TY2k4XlEWRi0gL1IQSjcUdRs5cjD3Q1H2cGANOTkudiUFbyT1MWMTQF8VT0H8SkcqYSM5diAZdCU4aWg5Mz7uSyUHUyApNUPuYV4BPkYALTcGYyQgMDYNLDsISC0lOSkJUVLxVSMTR1EgbGELVFohbVoXRlj0aWoEZCQMVELxa2AAVF4JQWf1QjsJR0HxZkQgYFUlc170aiQmQCf3cCIJUT8ZRWb0chskbFoQUSgRP2QHPlkFZ1nuZyklX1EQSxstamjyUWAXMD4IQmguM2kVP0fyUEkURkoZRiQMdVD1LVg4LEUvVFsxQmMgVGQ5MicwS2LvaUUMdSz0aUf2UScVdFLyRiA0STkUUF74czbqPR8gP1z1biYzX0EYMjM4TTwhMWoAQ1f0bGMkRkkVY2UicEP1QDw0TDLwMi0JVDLqblbzU2A3QlXxZD3vaSf8blEjbFQjRjwFMzX0bDQiPyITNGUhYFT8U0olXy0BQmMiMVcsXkUgVFE1aloHQWIGRV8WdFE3ZC0yOVoNLUQ0SBsjLzIuPjzvRkkJX1QRZTY0LDQYYGMWYl0mMGMLUzQCM10VaWYhSxsYLDcwL1UgL1cUXUkTQyQpU2kGL1olRTIGYToJTEEuQl7vPlUhRUH2YjwYM0U0X1EzZUUzNWUzRmIJJ2UnLWnqYTMgPi=1dTwGYUD8R0T3LSzvUkQBTkgWPiYiYFUoLkoZTGIGS1YOP1g1TTPvMTYAbmcubkUpcSk3PSjzPjkJX0H1dEEkRjQpdEMOZjrzOTwGPWQ1Y1gHMiAZRmMjMlYSRzkRNV0zT2A2TlMBYmTvVVIZRlQpc2E5UGDuTDwJLjH4UWMqNFoEPloxNDoPc0oWUkQ2RWU1ZDMoNFkVUWMxdCQFUloVUEgHU0UyZjQWYVoAMWDxLlzqRFgKQjYNYF0GdkIiTFQta2cjOUchM0gtRjoUVmAgLFoodEIgLlMgK0cZcmgVdkogamQhUmgUazYtZkERLlEkUCYJLB7wZ1IJLhsIRjkqU0oxdSELMUgFMSINaUUlRh8IPToQS1YVSi=zXkAMZCQZUzkOXjD3diQqTWoNa1YALEPqcFzwVUYuUloONTnqSygJPiP1UUEURkUKRUkUSjMtbzopTlU5MTMxQDouJ2cuZl0UQ18JTDs3ckgZVWg2TRsWNFH0Qi=3XVglTRrwals5QVoPb0ggL1IobVsudkYzVmQxJyUsdFkNdEQTTGfubGL4RUYnY2b8dkUtYlcuZRrwZzsiUzw1ZFXuRzw4TmkJXlHqPUY4XzIUPTLzSlMoayM3ZCkIUWkRcUH8NSUyUUIAUyQVLUMTNFnvaWLuSCMtNTMlUF8JLjj3MST4PVM5NGk5REUIdEfyMCj4RCQGTzQsQC0GdDgxRlY0MDrqOUgALkYEdmgKSmMCRTgycF4OL13qYlMiPSQiM0HuPWItSycjZl74cVEiSjohUzYFSGIXZkbxQFYQUVMRXmgTS0ICJyMtazEXdlEUVmoJXikERDMxQGHzTGQVYjf8SlslMzEBTV8AX2EDRCPvZ2QKYl8IdkoWaloNdTgOVl0tP1MmYBr4K1siTlsiNFQpYDM2U17ydV8palcZXyQmZkQpZzspbEQKUSMvQloQVmk1aVYPP1IlSTYRUkE3VCUpcDMQR1sMMDLuaykicDwIcDLuYzMhZ1EhSSX8QkMiZR7uc1EuT0cjXxsRLyHwMCAUXyAtOV4CP18UQFrqMR7yVTExMl0Mbj8zP1syQFU2QTQBR2oYclYYU1QvKxr4bzYDcSEkVCD0YWYVbCESaVsVdB8GOUf2TFsQYWQJZTn8dFT4UmIXUEgMSVrzXWYZREAXdlkUYV4kbWMIUFcCZFgmdS=1VEQYKyL3LkcVc0juSzsGXVUCaiMVYCYNR0QlTz8TRiU2RSQMSVY4alMoUzIJRDomYFz1ZDIEQEH2P1g4OTkpS0cIYDsuUiQtZUIUMiUGVlUDUzYUYSUKXTo3dSjuTEgmVVUkYUoPSj8sQ2jqTkguZyz1MVsqOUkJVkglUC0zS1YjZTM3MGcmclbqcGYQRV4WcF3uOV4vcEfyLEUjK0U3QiYtTFsqXzjqQhs3L2MwdSAmQyEjXV8sY2QBc2MiUjk3RDEvT2kIS18BTDj1blMZTFskQFQoQ2omdV0EX2X8S0cFZRsTTkkAaiEhUWgKQDwGLCEiKyD4ShrwZGn2al8wR2QXaVP0amgJSlHzZV0CX0EATSA0SCL1PTUDKzw5LTQITUYjVTPzcEERPzfuS0o3SkATLSEVRCP4QFkwLiEZRDQidFItUTsUdTYCMl82NCElLmAHL0cQVT8iUUQVc1QDVhsXPzgvNGgBaiM4dj3xLUkkQlMzTEb4MmgmVVL0TFcGakkkOVgmdVsQQmoGbR73PUTzUFU4QmMqayMsUFo0RSE4XjEmNGcoVVcidTf0LSQgLzL4dlMWaSUjSzQCTyQqRDgEUyguPyUQbFI5S1kPdjMoaUkXPicydCU5VCkZPUcQYjLudmIxMFsqcFQkb1jwZy0NLVEoTUAFL2YsLWARJ2AsPkTqSVkiYyMVMD0EZkkpaUkuX0YuTTM5Lij2LCQRND8pcyECaygSRzgLcDELUDMXRCEWK2D4czrqRF8mYz0UZjgRaUEkU2QNTSE0dEYTOScsZUHxYUQYPj4wdEn8XiPxajw3M0oxYlkSZzk0dFssLmEjaiA4QmL1ZFIXZlMGVlzwJyc3SmA1NGYuRjUoOWc2QTUYZjMhZDcndlUzQzY3Q2gUckjvYWopJzQTS2AEaVMkSzsTXj7wbWI5NGcwc1Ewb0QHVmn0PyMYYDQgXzfwPlHqQGD8KzfwPWcLKx7uckQzdDk1b1UGRycSMhsGNVYINToYQichYyc3bV4ob2IULzzzMGYEcS=vUkEVc2YGRWcKSUIMQS0mXx8hSSM3Lz7xXmoyTEc3OWklZGXzUCYsXmH8UDwhVT3vRUk2bVc3dkQYRSAhQyk3Ql4jRikqbCEBQ2IFSD8GY0QZXj8WblkTNUkRTiMsZj4hZGMARW=3b1oAJ10TSWADYSj3cVcGVkIJMjc4Smn4R0MkQVciY2cmTj4xPjE0STosXjghS0Tzc0kQVlfwQGoudGnyPmAoR2oCQSYAZl4IVF8pcFsGZWTqaVEsMlgudiIXNVo1KzotK2gNY1z1aVQiLmQOVC0PRmANTVYnQSEwcCYINVPqUkj3NTMLMiEDJ0T8VDf0dFILSzIQdUElMyQwdFkCPz0DKz8PVkkUUDQSUVY1QFokJ0EtYloTU1sIRWEBTVQwTEIRc2YgQVokTDLqTFEoL1UFKz0FYFESNTXxTlsyRmoMYCYOMCIBLkQnQTEMRmoYQkgQc0AjL0oBYy=xMDT4TmYLYTcial0qdUEsMWgkdTgkbjohRD4VUV4JQBsMRkEMTmUkcF4hbSUUZlYuUD4JQmkJOWcTbDUOSUgzUGYKJyUkSGAlTCMUS1MyXloCS1ogOVkAblMBNSIpdmktPkHwdC00YTbzdizvdSggaj0MdCHqUmEMP2QHViM2bGEyby0HSEf1dlT2OVEINSMKMDkZU2L0Qmf8VGIFSUn1VD4QRWoNakAzUU=8cWYUc1UlQyb8R1I4TlgzQWYGQycUaWoVaSEAMUDuNC0PMmo2OTb0NTgZdjz0UGoqUGg5PzkZajMqNFMhS0UTakI4PUAHOTcMTmYzLGQHdkMDc0o2a0E3a1EPVkcOK14zQTclNDsNS0gKK2olSFcIQCPyalD3T1ooQGnuXmQXcGkmc1gLLmMzMTQGUFQGK2Q3SUclM0EgdEQqLTcNblknY0AzVFgETEUlYlgGdTswdmQ2ZmolJyAlPmD4Kx8BPyfuMjcXSjUQcDwhajoBMCHuLSkPRSEJMFn2T0A5cVcMdlYkQCfwUVkILS0EVmn0RWMnZ10GPyQMNDoFbj8SRlX3RmkxJygWLVYWSlkyRkoFK0T3K1oWUGkRP2EncFk4VGMJZVYtPS0gb0UBP2guVDUpYF4Pb1MVQ2oObFYuUU=8SzUgRWgUMTkRQzQxJ2AOZ0fwYkkGaj0jcj0PZ2YtRT4sXTk2MFs3SDU2amXvRy0laz8PX1M4RTw0SDkFNFsRUFsLQ1gvOS0BTVEIQknvTl8tJzETX1IUP2kgJyMVcEIuMET8XjwHZyc5QlMZPVYRNVkNdGH4b2fwTkUzTFYOTFsjXS0TOT8tZ0UgMmUoPUIyYz8TLD4zRUI1SzcZJzkJSUMgOVgxZjj4TlEzQlM5S0MpZ0QmPkIUc1MhcFL3XiEkVTsTYkbxUEYXTFUPMV4Tc0QKMiUMaj8yPjkTakYgZCj2XmMqNUURXUkKaiIvNWMCP2Qyay0KRVUiUWMtc1EpXTMgbzguYjH0RCATaTwKb10ZS1n0MTT7KzksXVckQDL9CPn7Ql8xaVEzYU8FaFEmOivuQl8xaVEzYU8FaFEmOfzJODEza10odlEzZV8tWzYrXVb9LCvuPWQuaVk5XWQoa14eQlwgYy3MBiwPbl8zYVMzQF8icV0kamP9LCvuTGIucFUicDQuX2UsYV4zOfzJOEMkXVwSYWIoXVv9MTY4SloTRS0tXl8DTVfuLToUXzIlP1skPT8XbEoGNCY5cGgPJ0IyNTgKaVQxUkkoUyHzciMMLDw2XVcEbUL2cVv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9" stroked="f" o:allowincell="f" style="position:absolute;left:5882;top:-1158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882;top:-1158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5882;top:-1158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清城区农业农村局             清远市清城区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</w:t>
      </w:r>
    </w:p>
    <w:sectPr>
      <w:type w:val="continuous"/>
      <w:pgSz w:w="11906" w:h="16838"/>
      <w:pgMar w:left="1587" w:right="1474" w:gutter="0" w:header="0" w:top="2211" w:footer="0" w:bottom="187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NewNewNew">
    <w:name w:val="正文 New New New"/>
    <w:qFormat/>
    <w:pPr>
      <w:widowControl w:val="false"/>
      <w:autoSpaceDE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6:00Z</dcterms:created>
  <dc:creator>user1</dc:creator>
  <dc:description/>
  <dc:language>en-US</dc:language>
  <cp:lastModifiedBy>林盈</cp:lastModifiedBy>
  <dcterms:modified xsi:type="dcterms:W3CDTF">2022-09-23T06:55:41Z</dcterms:modified>
  <cp:revision>1</cp:revision>
  <dc:subject/>
  <dc:title>清远市清城区农业农村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