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“特色村”指标体系及解释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82"/>
        <w:gridCol w:w="3905"/>
        <w:gridCol w:w="787"/>
        <w:gridCol w:w="1627"/>
        <w:gridCol w:w="840"/>
      </w:tblGrid>
      <w:tr>
        <w:trPr>
          <w:tblHeader w:val="true"/>
          <w:trHeight w:val="510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创建项目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创建指标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权重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责任部门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建设规划与管理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建设规划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各县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  <w:lang w:val="en-US" w:eastAsia="zh-CN"/>
              </w:rPr>
              <w:t>市、区）</w:t>
            </w: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根据工作实际拟定责任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监督管理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整治村容村貌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三清三拆三整治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四小园建设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农房管控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风貌提升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生态保护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完善基础设施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垃圾处理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污水处理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人畜分离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集中供水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厕所革命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村道硬化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村庄亮化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文体休闲设施建设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长效管护机制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富民兴村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村集体经济发展和村民增收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公共服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公共服务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乡村治理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基层组织建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传统文化保护与传承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黑体" w:hAnsi="黑体" w:eastAsia="黑体" w:cs="仿宋"/>
          <w:szCs w:val="32"/>
          <w:highlight w:val="none"/>
        </w:rPr>
      </w:pPr>
      <w:r>
        <w:rPr>
          <w:rFonts w:ascii="黑体" w:hAnsi="黑体" w:cs="仿宋" w:eastAsia="黑体"/>
          <w:szCs w:val="32"/>
        </w:rPr>
        <w:t>二、创建指标解释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建设规划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制定科学的建设规划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特色村的建设规划要突出农房微改造、“四小园”、小景观打造等重点，并通过项目的形式落实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“不规划不设计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不设计不施工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严禁无图纸施工、边设计边施工、施工方案随意变更。明确整治项目名称、整治内容、整治主体、资金筹措、整治时序等得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规划需经县主管部门、镇政府评审得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村庄整治创建规划经村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代表大会</w:t>
      </w:r>
      <w:r>
        <w:rPr>
          <w:rFonts w:ascii="仿宋_GB2312" w:hAnsi="仿宋_GB2312" w:cs="仿宋_GB2312" w:eastAsia="仿宋_GB2312"/>
          <w:bCs/>
          <w:sz w:val="32"/>
          <w:szCs w:val="32"/>
        </w:rPr>
        <w:t>通过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监督管理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）规范项目施工合同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）。施工、监理合同需采用规范合同版本，合同内容需明确合同金额、工程项目、工程质量、工程预算、付款方式、工期和项目负责人及其到岗率，明确双方在质量、安全、进度、资金支付、验收等方面权利和义务，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经镇政府审核后，由</w:t>
      </w:r>
      <w:r>
        <w:rPr>
          <w:rFonts w:ascii="仿宋_GB2312" w:hAnsi="仿宋_GB2312" w:cs="仿宋_GB2312" w:eastAsia="仿宋_GB2312"/>
          <w:bCs/>
          <w:sz w:val="32"/>
          <w:szCs w:val="32"/>
        </w:rPr>
        <w:t>村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代表大会</w:t>
      </w:r>
      <w:r>
        <w:rPr>
          <w:rFonts w:ascii="仿宋_GB2312" w:hAnsi="仿宋_GB2312" w:cs="仿宋_GB2312" w:eastAsia="仿宋_GB2312"/>
          <w:bCs/>
          <w:sz w:val="32"/>
          <w:szCs w:val="32"/>
        </w:rPr>
        <w:t>通</w:t>
      </w:r>
      <w:r>
        <w:rPr>
          <w:rFonts w:ascii="仿宋_GB2312" w:hAnsi="仿宋_GB2312" w:cs="仿宋_GB2312" w:eastAsia="仿宋_GB2312"/>
          <w:bCs/>
          <w:w w:val="97"/>
          <w:sz w:val="32"/>
          <w:szCs w:val="32"/>
        </w:rPr>
        <w:t>过</w:t>
      </w:r>
      <w:r>
        <w:rPr>
          <w:rFonts w:ascii="仿宋_GB2312" w:hAnsi="仿宋_GB2312" w:cs="仿宋_GB2312" w:eastAsia="仿宋_GB2312"/>
          <w:bCs/>
          <w:w w:val="97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w w:val="97"/>
          <w:kern w:val="2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w w:val="97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w w:val="97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w w:val="97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w w:val="97"/>
          <w:sz w:val="32"/>
          <w:szCs w:val="32"/>
        </w:rPr>
        <w:t>施工合同</w:t>
      </w:r>
      <w:r>
        <w:rPr>
          <w:rFonts w:ascii="仿宋_GB2312" w:hAnsi="仿宋_GB2312" w:cs="仿宋_GB2312" w:eastAsia="仿宋_GB2312"/>
          <w:bCs/>
          <w:w w:val="97"/>
          <w:sz w:val="32"/>
          <w:szCs w:val="32"/>
          <w:lang w:eastAsia="zh-CN"/>
        </w:rPr>
        <w:t>正式签订后</w:t>
      </w:r>
      <w:r>
        <w:rPr>
          <w:rFonts w:ascii="仿宋_GB2312" w:hAnsi="仿宋_GB2312" w:cs="仿宋_GB2312" w:eastAsia="仿宋_GB2312"/>
          <w:bCs/>
          <w:w w:val="97"/>
          <w:kern w:val="2"/>
          <w:sz w:val="32"/>
          <w:szCs w:val="32"/>
        </w:rPr>
        <w:t>报镇政府备案的得</w:t>
      </w:r>
      <w:r>
        <w:rPr>
          <w:rFonts w:eastAsia="仿宋_GB2312" w:cs="仿宋_GB2312" w:ascii="仿宋_GB2312" w:hAnsi="仿宋_GB2312"/>
          <w:bCs/>
          <w:w w:val="97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w w:val="97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）建立监督工作机制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）。成立由村委会、理事会、村民组成项目施工监督小组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；镇聘请第三方进行监理，监理单位做好旁站记录，包括隐蔽工程、关键部位、重点部位的施工过程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；整治项目建档立卡，有项目施工管理、项目进度管理、项目成本核算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；项目</w:t>
      </w:r>
      <w:r>
        <w:rPr>
          <w:rFonts w:ascii="仿宋_GB2312" w:hAnsi="仿宋_GB2312" w:cs="仿宋_GB2312" w:eastAsia="仿宋_GB2312"/>
          <w:bCs/>
          <w:w w:val="98"/>
          <w:kern w:val="2"/>
          <w:sz w:val="32"/>
          <w:szCs w:val="32"/>
        </w:rPr>
        <w:t>完成后有施工监督小组成员验收签名和监理报告的得</w:t>
      </w:r>
      <w:r>
        <w:rPr>
          <w:rFonts w:eastAsia="仿宋_GB2312" w:cs="仿宋_GB2312" w:ascii="仿宋_GB2312" w:hAnsi="仿宋_GB2312"/>
          <w:bCs/>
          <w:w w:val="98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w w:val="98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三清三拆三整治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村庄完成“三清三拆三整治”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村内有暴露垃圾、杂草丛生、杂物乱堆放、房屋外墙乱张贴、水面有漂浮垃圾的，有乱搭乱建、违章建筑、危旧房、废弃猪牛栏、露天厕所茅房、非法违规商业广告、招牌等没有拆除的，村巷道、沟渠有积存垃圾、污水的，村民生活区范围内电线、网络通信线、电视线等线路乱拉乱接的，每发现一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扣完为止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四小园建设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农户房前屋后院内、村道巷道、村边水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及村内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空地闲地开展“小菜园”“小果园”“小花园”“小公园”（四小园）建设比例达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比例每减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的，扣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扣完为止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农房管控（</w:t>
      </w: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明确将农房管控、风貌提升要求纳入村规民约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否则不得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每发现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一处危险破旧泥砖房没有完成</w:t>
      </w:r>
      <w:r>
        <w:rPr>
          <w:rFonts w:ascii="仿宋_GB2312" w:hAnsi="仿宋_GB2312" w:cs="仿宋_GB2312" w:eastAsia="仿宋_GB2312"/>
          <w:sz w:val="32"/>
          <w:szCs w:val="32"/>
        </w:rPr>
        <w:t>清理整治或存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ascii="仿宋_GB2312" w:hAnsi="仿宋_GB2312" w:cs="仿宋_GB2312" w:eastAsia="仿宋_GB2312"/>
          <w:sz w:val="32"/>
          <w:szCs w:val="32"/>
        </w:rPr>
        <w:t>乱占耕地建房、违规削坡建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未经审批非法占用农村宅基地建房、超高超面积建设农房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扣完为止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风貌提升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开展整村推进存量农房微改造，对现状较新、外墙面为面砖的农房根据实际情况进行局部微整治，采取“平改坡”“平坡结合”，以及檐口砌筑女儿墙、外墙刷缝嵌缝、勾勒窗框门等方式提升建筑风貌，对墙面老旧、外观较差，风貌不协调的裸房要采用与周边环境相协调的材料进行整治，全村农房微改造完成率不低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否则不得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打造村标、景观小品、围墙、步行道、休憩小品等设施，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对裸房、老旧墙体进行全面整治，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没整治的发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对破旧泥砖房盲目跟风“刷白墙”，发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对文物保护单位、历史建筑、传统风貌建筑和老街、老巷、老井等采取盲目“贴瓷片”“铺水泥”等破坏性修缮，每发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生态保护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农田没有秸秆焚烧现象或者焚烧痕迹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每发现一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对农业生产过程中产生的农药瓶、塑料薄膜、编织袋、塑料袋、育秧盘等废弃物及时回收处理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每发现一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垃圾处理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垃圾分类收集设施完善，生活垃圾实现分类收集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生活垃圾收集设施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村庄清洁行动常态化开展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村庄合理配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以上分类垃圾收集点的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共区域及农户生活垃圾分类垃圾箱配备齐全的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垃圾分类收集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分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生活垃圾分类处理宣传，并实现分类收集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分；村</w:t>
      </w:r>
      <w:r>
        <w:rPr>
          <w:rFonts w:ascii="仿宋_GB2312" w:hAnsi="仿宋_GB2312" w:cs="仿宋_GB2312" w:eastAsia="仿宋_GB2312"/>
          <w:sz w:val="32"/>
          <w:szCs w:val="32"/>
        </w:rPr>
        <w:t>庄生活垃圾及时转运处理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污水处理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雨污分流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）。基本实现雨污分流、污水排放管道收集或暗渠化，没有出现污水乱排乱倒情况，发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处未收集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Cs/>
          <w:i/>
          <w:i/>
          <w:i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建有污水处理设施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）。建有污水处理设施并正常运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纳入镇级污水处理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村庄生活污水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厕所尾水、禽畜养殖污水有效收集处理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该指标为“一票否决”指标，</w:t>
      </w:r>
      <w:r>
        <w:rPr>
          <w:rFonts w:ascii="仿宋_GB2312" w:hAnsi="仿宋_GB2312" w:cs="仿宋_GB2312" w:eastAsia="仿宋_GB2312"/>
          <w:sz w:val="32"/>
          <w:szCs w:val="32"/>
        </w:rPr>
        <w:t>未建污水处理设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纳入镇级污水处理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不能正常运作的，直接评为验收不及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/>
          <w:b/>
          <w:bCs/>
          <w:sz w:val="32"/>
          <w:szCs w:val="32"/>
        </w:rPr>
        <w:t>：人畜分离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/>
          <w:b/>
          <w:bCs/>
          <w:sz w:val="32"/>
          <w:szCs w:val="32"/>
        </w:rPr>
        <w:t>分）</w:t>
      </w:r>
      <w:r>
        <w:rPr>
          <w:rFonts w:ascii="仿宋_GB2312" w:hAnsi="仿宋_GB2312" w:cs="仿宋_GB2312"/>
          <w:sz w:val="32"/>
          <w:szCs w:val="32"/>
        </w:rPr>
        <w:t>。村（居）居民集聚区内存在养殖牲畜的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分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禽畜养殖废弃物有效处理或者资源化得到有效利用。主干道、巷道、房前屋后每发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处禽畜散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/>
          <w:sz w:val="32"/>
          <w:szCs w:val="32"/>
        </w:rPr>
        <w:t>分，扣完为止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集中供水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实现通自来水或建成集中供水设施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接管入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备入户条件但不愿意接入户（入楼）的，可认定为已入户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并达到安全饮用水标准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</w:t>
      </w:r>
      <w:r>
        <w:rPr>
          <w:rFonts w:ascii="仿宋_GB2312" w:hAnsi="仿宋_GB2312" w:cs="仿宋_GB2312"/>
          <w:b/>
          <w:bCs/>
          <w:sz w:val="32"/>
          <w:szCs w:val="32"/>
        </w:rPr>
        <w:t>：厕所革命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0" w:name="_Hlk86616827"/>
      <w:bookmarkEnd w:id="0"/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/>
          <w:sz w:val="32"/>
          <w:szCs w:val="32"/>
        </w:rPr>
        <w:t>）农村改厕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分）。</w:t>
      </w:r>
      <w:r>
        <w:rPr>
          <w:rFonts w:ascii="仿宋_GB2312" w:hAnsi="仿宋_GB2312" w:cs="仿宋_GB2312"/>
          <w:bCs/>
          <w:sz w:val="32"/>
          <w:szCs w:val="32"/>
        </w:rPr>
        <w:t>改厕质量符合标准规范，厕所尾水有效衔接污水管道实现无害化处理或</w:t>
      </w:r>
      <w:r>
        <w:rPr>
          <w:rFonts w:ascii="仿宋_GB2312" w:hAnsi="仿宋_GB2312" w:cs="仿宋_GB2312"/>
          <w:sz w:val="32"/>
          <w:szCs w:val="32"/>
        </w:rPr>
        <w:t>资源化利用，</w:t>
      </w:r>
      <w:r>
        <w:rPr>
          <w:rFonts w:ascii="仿宋_GB2312" w:hAnsi="仿宋_GB2312" w:cs="仿宋_GB2312"/>
          <w:bCs/>
          <w:sz w:val="32"/>
          <w:szCs w:val="32"/>
        </w:rPr>
        <w:t>农户</w:t>
      </w:r>
      <w:r>
        <w:rPr>
          <w:rFonts w:ascii="仿宋_GB2312" w:hAnsi="仿宋_GB2312" w:cs="仿宋_GB2312"/>
          <w:sz w:val="32"/>
          <w:szCs w:val="32"/>
        </w:rPr>
        <w:t>无害化卫生户厕普及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分。</w:t>
      </w:r>
      <w:r>
        <w:rPr>
          <w:rFonts w:ascii="仿宋_GB2312" w:hAnsi="仿宋_GB2312" w:cs="仿宋_GB2312"/>
          <w:b/>
          <w:bCs/>
          <w:sz w:val="32"/>
          <w:szCs w:val="32"/>
        </w:rPr>
        <w:t>该项指标为“一票否决”指标，</w:t>
      </w:r>
      <w:r>
        <w:rPr>
          <w:rFonts w:ascii="仿宋_GB2312" w:hAnsi="仿宋_GB2312" w:cs="仿宋_GB2312"/>
          <w:sz w:val="32"/>
          <w:szCs w:val="32"/>
        </w:rPr>
        <w:t>发现旱厕、直排厕所的直接评为验收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bCs/>
          <w:sz w:val="32"/>
          <w:szCs w:val="32"/>
        </w:rPr>
        <w:t>（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bCs/>
          <w:sz w:val="32"/>
          <w:szCs w:val="32"/>
        </w:rPr>
        <w:t>）公厕建管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分）。根据实际需求，按标准建设对外开放的农村公厕（可依托文化室建设），公厕管理使用情况良好并管护到位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分。无需求建设公厕的不扣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bookmarkStart w:id="1" w:name="_Hlk86616827"/>
      <w:bookmarkEnd w:id="1"/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村道硬化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村内道路主干道、支路、巷道三项硬底化率达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的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否则</w:t>
      </w:r>
      <w:r>
        <w:rPr>
          <w:rFonts w:ascii="仿宋_GB2312" w:hAnsi="仿宋_GB2312" w:cs="仿宋_GB2312" w:eastAsia="仿宋_GB2312"/>
          <w:bCs/>
          <w:sz w:val="32"/>
          <w:szCs w:val="32"/>
        </w:rPr>
        <w:t>不得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村内支路、巷道使用青石、鹅卵石、砖、印花水泥当地特色材料进行硬底化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村庄亮化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公共照明设施完善并使用正常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文体休闲设施建设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村庄实际情况，</w:t>
      </w:r>
      <w:r>
        <w:rPr>
          <w:rFonts w:ascii="仿宋_GB2312" w:hAnsi="仿宋_GB2312" w:cs="仿宋_GB2312" w:eastAsia="仿宋_GB2312"/>
          <w:sz w:val="32"/>
          <w:szCs w:val="32"/>
        </w:rPr>
        <w:t>因地制宜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村庄人口规模相适应的</w:t>
      </w:r>
      <w:r>
        <w:rPr>
          <w:rFonts w:ascii="仿宋_GB2312" w:hAnsi="仿宋_GB2312" w:cs="仿宋_GB2312" w:eastAsia="仿宋_GB2312"/>
          <w:sz w:val="32"/>
          <w:szCs w:val="32"/>
        </w:rPr>
        <w:t>文化活动场所、体育休闲活动场所，配备有儿童游乐、健身设施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6: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长效管护机制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建立村庄保洁、农村公厕保洁各类基础设施长效管护机制，村民参与村庄基础公共设施运行维护共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项列为“一票否决”指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有</w:t>
      </w:r>
      <w:r>
        <w:rPr>
          <w:rFonts w:ascii="仿宋_GB2312" w:hAnsi="仿宋_GB2312" w:cs="仿宋_GB2312" w:eastAsia="仿宋_GB2312"/>
          <w:sz w:val="32"/>
          <w:szCs w:val="32"/>
        </w:rPr>
        <w:t>聘请保洁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村庄日常保洁工作的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每发现一处公共基</w:t>
      </w:r>
      <w:r>
        <w:rPr>
          <w:rFonts w:ascii="仿宋_GB2312" w:hAnsi="仿宋_GB2312" w:cs="仿宋_GB2312" w:eastAsia="仿宋_GB2312"/>
          <w:w w:val="97"/>
          <w:kern w:val="2"/>
          <w:sz w:val="32"/>
          <w:szCs w:val="32"/>
        </w:rPr>
        <w:t>础设施管护不当有损坏或村庄保洁不到位的扣</w:t>
      </w:r>
      <w:r>
        <w:rPr>
          <w:rFonts w:eastAsia="仿宋_GB2312" w:cs="仿宋_GB2312" w:ascii="仿宋_GB2312" w:hAnsi="仿宋_GB2312"/>
          <w:w w:val="97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w w:val="97"/>
          <w:kern w:val="2"/>
          <w:sz w:val="32"/>
          <w:szCs w:val="32"/>
        </w:rPr>
        <w:t>分，扣完为止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66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农村经济发展和农民增收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因地制宜，打造“一村一品“”一村一业“特色产业，村民、村集体增收明显，增幅超过当地县平均水平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现农村土地有效整治，提高土地资源利用效率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农田撂荒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培育种养大户、家庭农场、农民专业合作社等新型农业经营主体，推进合作经营，连接带动小农户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公共服务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所在行政村完成村级卫生服务站标准化建设并投入使用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所在行政村完成村级公共服务管理中心标准化建设并投入使用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所在行政村完成村级综合性文化服务、体育、防灾减灾、治安防护、公共照明等公益设施建设并投入使用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所在行政村完成村级公共服务“五通“通优质电网、通广播电视、通邮递及报刊征订、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及光纤信息网，有通客运车辆能力等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19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：基层组织建设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分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设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有村民“议事厅“，建立村党组织领导下”民主协商、一事一议“的村民协商自治模式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积极开展普法宣传活动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成功创建市级以上平安法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治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村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所在行政村成功创建民主法治村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积极开展文明宣传活动，所在行政村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成功创建市级以上文明村的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党务、政务、财务管理民主公开，建设项目和资金使用情况上墙公示，完成“三资”信息录入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80"/>
        <w:jc w:val="both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  <w:lang w:val="en-US" w:eastAsia="zh-CN" w:bidi="ar-SA"/>
        </w:rPr>
        <w:t>：传统文化保护与传承（</w:t>
      </w:r>
      <w:r>
        <w:rPr>
          <w:rFonts w:eastAsia="仿宋_GB2312" w:cs="仿宋_GB2312" w:ascii="仿宋_GB2312" w:hAnsi="仿宋_GB2312"/>
          <w:b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  <w:lang w:val="en-US" w:eastAsia="zh-CN" w:bidi="ar-SA"/>
        </w:rPr>
        <w:t>分）。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村庄物质文化得到有效的保护和利用，非物质文化得到传承和发扬。古树名木、传统历史建筑得到有效的保护（不砍老树、不拆传统民居）且完成建档挂牌工作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分，否则不得分；挖掘村庄非物质文化，开展相关活动，采取保护措施，加以传承发扬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分，否则不得分；历史文化名村、传统村落得到有效保护且建立保护制度的得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-SA"/>
        </w:rPr>
        <w:t>分，否则不得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6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-SA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211" w:footer="1474" w:bottom="1871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 Char Char Char Char"/>
    <w:basedOn w:val="NewNewNewNewNewNewNewNewNewNewNewNewNew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P0NewNewNewNewNewNew">
    <w:name w:val="p0 New New New New New New"/>
    <w:qFormat/>
    <w:pPr>
      <w:widowControl/>
      <w:bidi w:val="0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">
    <w:name w:val="页脚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页脚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P0NewNewNewNewNewNewNew">
    <w:name w:val="p0 New New New New New New New"/>
    <w:basedOn w:val="NewNewNewNewNewNewNewNewNewNewNewNewNewNewNewNewNewNewNewNewNew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">
    <w:name w:val="页眉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P0NewNew">
    <w:name w:val="p0 New New"/>
    <w:basedOn w:val="NewNewNew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">
    <w:name w:val="页脚 New New New New New New"/>
    <w:basedOn w:val="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">
    <w:name w:val="页脚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1">
    <w:name w:val="页脚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P0NewNewNewNewNew">
    <w:name w:val="p0 New New New New New"/>
    <w:basedOn w:val="NewNewNewNewNewNewNewNewNewNewNewNewNewNewNewNewNewNewNewNew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眉 New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1">
    <w:name w:val="页眉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1">
    <w:name w:val="页脚 New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New">
    <w:name w:val="p0 New"/>
    <w:basedOn w:val="New2"/>
    <w:qFormat/>
    <w:pPr>
      <w:widowControl/>
    </w:pPr>
    <w:rPr>
      <w:rFonts w:ascii="宋体" w:hAnsi="宋体" w:cs="宋体"/>
      <w:kern w:val="0"/>
      <w:szCs w:val="21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P0NewNewNew">
    <w:name w:val="p0 New New New"/>
    <w:basedOn w:val="NewNewNewNewNewNewNewNewNewNewNew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P0NewNewNewNew">
    <w:name w:val="p0 New New New New"/>
    <w:basedOn w:val="NewNewNewNewNewNewNewNewNewNewNewNewNew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脚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1">
    <w:name w:val="页脚 New New New New New"/>
    <w:basedOn w:val="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16New">
    <w:name w:val="p16 New"/>
    <w:basedOn w:val="NewNewNewNewNewNewNewNewNew1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1">
    <w:name w:val="页脚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4:00Z</dcterms:created>
  <dc:creator>Administrator</dc:creator>
  <dc:description/>
  <dc:language>en-US</dc:language>
  <cp:lastModifiedBy>陈律</cp:lastModifiedBy>
  <cp:lastPrinted>2021-12-20T10:52:00Z</cp:lastPrinted>
  <dcterms:modified xsi:type="dcterms:W3CDTF">2022-04-06T03:50:11Z</dcterms:modified>
  <cp:revision>12</cp:revision>
  <dc:subject/>
  <dc:title>清远市“美丽乡村2025”行动计划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4963A5C0F42C4BF377D25BB501FA8</vt:lpwstr>
  </property>
  <property fmtid="{D5CDD505-2E9C-101B-9397-08002B2CF9AE}" pid="3" name="KSOProductBuildVer">
    <vt:lpwstr>2052-11.8.2.10158</vt:lpwstr>
  </property>
</Properties>
</file>