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4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清城区</w:t>
      </w:r>
      <w:r>
        <w:rPr>
          <w:rFonts w:ascii="仿宋_GB2312" w:hAnsi="仿宋_GB2312" w:cs="仿宋_GB2312" w:eastAsia="仿宋_GB2312"/>
          <w:b/>
          <w:bCs/>
          <w:color w:val="000000"/>
          <w:spacing w:val="-4"/>
          <w:sz w:val="44"/>
          <w:szCs w:val="44"/>
          <w:lang w:eastAsia="zh-CN"/>
        </w:rPr>
        <w:t>建档立卡</w:t>
      </w:r>
      <w:r>
        <w:rPr>
          <w:rFonts w:ascii="仿宋_GB2312" w:hAnsi="仿宋_GB2312" w:cs="仿宋_GB2312" w:eastAsia="仿宋_GB2312"/>
          <w:b/>
          <w:bCs/>
          <w:color w:val="000000"/>
          <w:spacing w:val="-4"/>
          <w:sz w:val="44"/>
          <w:szCs w:val="44"/>
        </w:rPr>
        <w:t>贫困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4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pacing w:val="-4"/>
          <w:sz w:val="44"/>
          <w:szCs w:val="44"/>
          <w:lang w:val="en-US" w:eastAsia="zh-CN"/>
        </w:rPr>
        <w:t>生活补助资金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4"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pacing w:val="-4"/>
          <w:sz w:val="40"/>
          <w:szCs w:val="40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240</wp:posOffset>
                </wp:positionH>
                <wp:positionV relativeFrom="paragraph">
                  <wp:posOffset>699135</wp:posOffset>
                </wp:positionV>
                <wp:extent cx="5411470" cy="4343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1515"/>
                              <w:gridCol w:w="1605"/>
                              <w:gridCol w:w="1680"/>
                              <w:gridCol w:w="2131"/>
                            </w:tblGrid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街镇 （场）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 xml:space="preserve">贫困户数（户） 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补助标准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户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补助金额（万元）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bCs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>3798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189.90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凤城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1.90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东城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15.70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洲心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19.05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横荷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23.85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源潭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42.10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龙塘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21.85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石角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19.85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飞来峡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45.10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银盏林场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insoku w:val="true"/>
                                    <w:autoSpaceDE w:val="true"/>
                                    <w:ind w:left="0" w:right="0" w:hanging="0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b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eastAsia="zh-CN"/>
                                    </w:rPr>
                                    <w:t xml:space="preserve">0.50 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pacing w:val="-4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由龙塘镇发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342pt;mso-wrap-distance-left:9pt;mso-wrap-distance-right:9pt;mso-wrap-distance-top:0pt;mso-wrap-distance-bottom:0pt;margin-top:55.05pt;mso-position-vertical-relative:text;margin-left:81.2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1"/>
                        <w:gridCol w:w="1515"/>
                        <w:gridCol w:w="1605"/>
                        <w:gridCol w:w="1680"/>
                        <w:gridCol w:w="2131"/>
                      </w:tblGrid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街镇 （场）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 xml:space="preserve">贫困户数（户） 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补助标准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户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补助金额（万元）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3798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189.90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凤城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1.90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东城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15.70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洲心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19.05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横荷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23.85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源潭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42.10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龙塘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21.85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石角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19.85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飞来峡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45.10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银盏林场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b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eastAsia="zh-CN"/>
                              </w:rPr>
                              <w:t xml:space="preserve">0.50 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4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由龙塘镇发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-4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val="en-US" w:eastAsia="zh-CN"/>
        </w:rPr>
        <w:t>注：由于机构改革的原因，</w:t>
      </w:r>
      <w:r>
        <w:rPr>
          <w:rFonts w:ascii="仿宋_GB2312" w:hAnsi="仿宋_GB2312" w:cs="仿宋_GB2312" w:eastAsia="仿宋_GB2312"/>
          <w:color w:val="000000"/>
          <w:spacing w:val="-4"/>
          <w:position w:val="0"/>
          <w:sz w:val="32"/>
          <w:sz w:val="32"/>
          <w:szCs w:val="32"/>
          <w:vertAlign w:val="baseline"/>
          <w:lang w:val="en-US" w:eastAsia="zh-CN"/>
        </w:rPr>
        <w:t>银盏林场贫困户的资金由龙塘镇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-4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-4"/>
          <w:position w:val="0"/>
          <w:sz w:val="32"/>
          <w:sz w:val="32"/>
          <w:szCs w:val="32"/>
          <w:vertAlign w:val="baseline"/>
          <w:lang w:val="en-US" w:eastAsia="zh-CN"/>
        </w:rPr>
        <w:t>要求统筹发放。</w:t>
      </w:r>
    </w:p>
    <w:p>
      <w:pPr>
        <w:pStyle w:val="Normal"/>
        <w:spacing w:lineRule="auto" w:line="360"/>
        <w:ind w:right="660" w:hanging="0"/>
        <w:jc w:val="both"/>
        <w:rPr>
          <w:rFonts w:ascii="仿宋_GB2312" w:hAnsi="仿宋_GB2312" w:eastAsia="仿宋_GB2312" w:cs="仿宋_GB2312"/>
          <w:color w:val="000000"/>
          <w:spacing w:val="-4"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-4"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eastAsia="zh-C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54:41Z</dcterms:created>
  <dc:creator>Administrator</dc:creator>
  <dc:description/>
  <dc:language>en-US</dc:language>
  <cp:lastModifiedBy/>
  <dcterms:modified xsi:type="dcterms:W3CDTF">2020-04-10T07:55:06Z</dcterms:modified>
  <cp:revision>0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