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《关于实施住房公积金阶段性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政策的通知》政策解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制定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贯彻落实党中央、国务院关于高效统筹疫情防控和经济社会发展的决策部署，进一步加大住房公积金助企纾困力度，帮助受疫情影响的企业和缴存人共同渡过难关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住房和城乡建设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民银行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住房公积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阶段性支持政策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精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结合清远实际情况制定本《通知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问题解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（一）受新冠肺炎疫情影响的企业申请阶段性缓缴公积金的条件是什么？有缓缴期限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受新冠肺炎疫情影响的企业，经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企业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职工代表大会或工会协商通过的，可申请缓缴住房公积金，申请时应完成汇缴至上一个月的住房公积金；缓缴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通知》印发之日起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至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rPr>
          <w:rFonts w:ascii="楷体_GB2312" w:hAnsi="楷体_GB2312" w:eastAsia="楷体_GB2312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楷体_GB2312" w:hAnsi="楷体_GB2312" w:cs="黑体" w:eastAsia="楷体_GB2312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（二）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受新冠肺炎疫情影响的企业如何</w:t>
      </w:r>
      <w:r>
        <w:rPr>
          <w:rFonts w:ascii="楷体_GB2312" w:hAnsi="楷体_GB2312" w:cs="黑体" w:eastAsia="楷体_GB2312"/>
          <w:b/>
          <w:bCs/>
          <w:color w:val="000000"/>
          <w:sz w:val="32"/>
          <w:lang w:val="en-US" w:eastAsia="zh-CN"/>
        </w:rPr>
        <w:t>申请阶段性缓缴？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受新冠肺炎疫情影响的企业可委托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经办人前往缴存所在地住房公积金管理机构提交申请材料，申请材料如下：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企业缓缴申请书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份，见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）；</w:t>
      </w:r>
    </w:p>
    <w:p>
      <w:pPr>
        <w:pStyle w:val="NewNew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right="0" w:firstLine="48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企业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职工代表大会决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原件</w:t>
      </w:r>
      <w:r>
        <w:rPr>
          <w:rFonts w:ascii="仿宋_GB2312" w:hAnsi="仿宋_GB2312" w:cs="宋体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及附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职工代表大会</w:t>
      </w:r>
      <w:r>
        <w:rPr>
          <w:rFonts w:ascii="仿宋_GB2312" w:hAnsi="仿宋_GB2312" w:cs="宋体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选举文件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或工会讨论通过的决议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原件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（决议需所有参会职工代表签名确认）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委托书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份，见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）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经办人身份证原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楷体_GB2312" w:hAnsi="楷体_GB2312" w:cs="黑体" w:eastAsia="楷体_GB2312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（三）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经审批同意缓缴的企业，缓缴期间该企业职工办理提取和申请住房公积金贷款是否受影响？贷款时能否视同连续缴存？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受影响。申请住房公积金贷款时，需满足缓缴前已连续正常缴存住房公积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（含）以上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（四）企业在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暂缓缴存期限到期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后，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恢复缴存并补缴缓缴期间住房公积金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的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，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职工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申请公积金贷款时是否视为正常缴存？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企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暂缓缴存期限到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恢复缴存并补缴缓缴期间的住房公积金，即视为正常缴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val="en-US" w:eastAsia="zh-CN"/>
        </w:rPr>
        <w:t>（五）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“受新冠肺炎疫情影响的缴存人，在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2022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年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12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月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31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日前不能正常偿还住房公积金贷款的，不做逾期处理，不进行罚息，不作为逾期记录报送征信部门。”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eastAsia="zh-CN"/>
        </w:rPr>
        <w:t>该阶段性政策的实施对象主要是指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阶段性政策的实施对象是指当前受疫情影响确有困难的缴存人，主要指申请缓缴企业的职工和现阶段无收入来源的缴存人。</w:t>
      </w:r>
    </w:p>
    <w:p>
      <w:pPr>
        <w:pStyle w:val="Normal"/>
        <w:rPr>
          <w:rFonts w:ascii="楷体_GB2312" w:hAnsi="楷体_GB2312" w:eastAsia="楷体_GB2312" w:cs="黑体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  <w:lang w:val="en-US" w:eastAsia="zh-CN"/>
        </w:rPr>
        <w:t>（六）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“受新冠肺炎疫情影响的缴存人，在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2022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年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12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月</w:t>
      </w:r>
      <w:r>
        <w:rPr>
          <w:rFonts w:eastAsia="楷体_GB2312" w:cs="黑体" w:ascii="楷体_GB2312" w:hAnsi="楷体_GB2312"/>
          <w:b/>
          <w:bCs/>
          <w:color w:val="000000"/>
          <w:sz w:val="32"/>
          <w:szCs w:val="32"/>
        </w:rPr>
        <w:t>31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32"/>
        </w:rPr>
        <w:t>日前不能正常偿还住房公积金贷款的，不做逾期处理，不进行罚息，不作为逾期记录报送征信部门。”该阶段性政策是否需要缴存人申请？需要提交什么资料？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阶段性政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需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缴存人申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受新冠肺炎疫情影响，在《通知》印发之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期间不能正常偿还住房公积金贷款的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缴存人，前往缴存所在地住房公积金管理机构提交申请材料。申请材料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缴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身份证原件；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延期还款申请书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份，见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受新冠肺炎疫情影响申请了阶段性缓缴的企业职工提供：缴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出具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困难无法正常发放工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证明原件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阶段无收入来源的缴存人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最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月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保缴交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或离职证明原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保缴交证明中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停缴记录，且截至申请延期还款时无社保续缴记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b/>
          <w:bCs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楷体_GB2312" w:hAnsi="楷体_GB2312" w:cs="黑体" w:eastAsia="楷体_GB2312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（七）本次租房提取阶段性政策，主要变化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本次租房提取阶段性政策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仍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按缴存人实际支付租金进行提取，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主要是提高了提取限额的上限。其中，</w:t>
      </w:r>
      <w:r>
        <w:rPr>
          <w:rFonts w:ascii="仿宋_GB2312" w:hAnsi="仿宋_GB2312" w:cs="仿宋_GB2312" w:eastAsia="仿宋_GB2312"/>
          <w:color w:val="000000"/>
          <w:sz w:val="32"/>
        </w:rPr>
        <w:t>租房所在地为高新区、清城区、清新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</w:rPr>
        <w:t>，提取限额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80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提高到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</w:rPr>
        <w:t>00</w:t>
      </w:r>
      <w:r>
        <w:rPr>
          <w:rFonts w:ascii="仿宋_GB2312" w:hAnsi="仿宋_GB2312" w:cs="仿宋_GB2312" w:eastAsia="仿宋_GB2312"/>
          <w:color w:val="000000"/>
          <w:sz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</w:rPr>
        <w:t>月；租房所在地为英德市、连州市、连南县、连山县、佛冈县及阳山县，提取限额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月提高到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</w:rPr>
        <w:t>00</w:t>
      </w:r>
      <w:r>
        <w:rPr>
          <w:rFonts w:ascii="仿宋_GB2312" w:hAnsi="仿宋_GB2312" w:cs="仿宋_GB2312" w:eastAsia="仿宋_GB2312"/>
          <w:color w:val="000000"/>
          <w:sz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</w:rPr>
        <w:t>月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楷体_GB2312" w:hAnsi="楷体_GB2312" w:cs="黑体" w:eastAsia="楷体_GB2312"/>
          <w:b/>
          <w:bCs/>
          <w:i w:val="false"/>
          <w:color w:val="000000"/>
          <w:sz w:val="32"/>
          <w:szCs w:val="32"/>
          <w:shd w:fill="FFFFFF" w:val="clear"/>
          <w:lang w:eastAsia="zh-CN"/>
        </w:rPr>
        <w:t>（八）</w:t>
      </w:r>
      <w:r>
        <w:rPr>
          <w:rFonts w:ascii="楷体_GB2312" w:hAnsi="楷体_GB2312" w:cs="黑体" w:eastAsia="楷体_GB2312"/>
          <w:b/>
          <w:bCs/>
          <w:color w:val="000000"/>
          <w:sz w:val="32"/>
          <w:lang w:val="en-US" w:eastAsia="zh-CN"/>
        </w:rPr>
        <w:t>受新冠肺炎疫情影响的企业</w:t>
      </w:r>
      <w:r>
        <w:rPr>
          <w:rFonts w:ascii="楷体_GB2312" w:hAnsi="楷体_GB2312" w:cs="黑体" w:eastAsia="楷体_GB2312"/>
          <w:b/>
          <w:bCs/>
          <w:color w:val="000000"/>
          <w:sz w:val="32"/>
          <w:szCs w:val="22"/>
          <w:lang w:val="en-US" w:eastAsia="zh-CN"/>
        </w:rPr>
        <w:t>或缴存人去</w:t>
      </w:r>
      <w:r>
        <w:rPr>
          <w:rFonts w:ascii="楷体_GB2312" w:hAnsi="楷体_GB2312" w:cs="黑体" w:eastAsia="楷体_GB2312"/>
          <w:b/>
          <w:bCs/>
          <w:color w:val="000000"/>
          <w:sz w:val="32"/>
          <w:lang w:val="en-US" w:eastAsia="zh-CN"/>
        </w:rPr>
        <w:t>哪里办理业务？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办理地点如下：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5528"/>
        <w:gridCol w:w="1500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机构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地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城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清城区东城街清碧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财政大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93996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新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清新区清新大道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81878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英德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英德市金子山大道一号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2359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连州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连州市连州镇良江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67816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佛冈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佛冈县石角镇振兴中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89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2963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阳山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阳山县行政小区县财政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80482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连山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连山县吉田镇滨江东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73883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连南管理部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连南县三江镇沿江东路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67912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市</w:t>
            </w:r>
            <w:r>
              <w:rPr>
                <w:rFonts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清远市清城区北江二路清远市财政局大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0763-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877</w:t>
            </w:r>
            <w:r>
              <w:rPr>
                <w:rFonts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90</w:t>
            </w:r>
          </w:p>
        </w:tc>
      </w:tr>
    </w:tbl>
    <w:p>
      <w:pPr>
        <w:pStyle w:val="Normal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ind w:left="0"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企业缓缴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委托书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延期还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eastAsia="zh-CN"/>
        </w:rPr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both"/>
        <w:rPr>
          <w:rFonts w:ascii="方正小标宋_GBK" w:hAnsi="方正小标宋_GBK" w:eastAsia="方正小标宋_GBK" w:cs="方正小标宋_GBK"/>
          <w:color w:val="000000"/>
          <w:sz w:val="4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lang w:val="en-US" w:eastAsia="zh-CN"/>
        </w:rPr>
        <w:t>企业缓缴申请书</w:t>
      </w:r>
    </w:p>
    <w:p>
      <w:pPr>
        <w:pStyle w:val="Normal"/>
        <w:ind w:left="0" w:firstLine="640"/>
        <w:rPr>
          <w:rFonts w:ascii="方正小标宋_GBK" w:hAnsi="方正小标宋_GBK" w:eastAsia="方正小标宋_GBK" w:cs="方正小标宋_GBK"/>
          <w:color w:val="000000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清远市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住房公积金管理中心：</w:t>
      </w:r>
    </w:p>
    <w:p>
      <w:pPr>
        <w:pStyle w:val="Normal1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受新冠肺炎疫情影响，我司</w:t>
      </w:r>
      <w:r>
        <w:rPr>
          <w:rFonts w:ascii="仿宋_GB2312" w:hAnsi="仿宋_GB2312" w:cs="仿宋_GB2312" w:eastAsia="仿宋_GB2312"/>
          <w:color w:val="000000"/>
          <w:sz w:val="32"/>
          <w:u w:val="single" w:color="080000"/>
          <w:lang w:val="en-US" w:eastAsia="zh-CN"/>
        </w:rPr>
        <w:t xml:space="preserve">  （企业名称）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生产经营面临很大困难。经与职工协商一致，现申请暂缓缴存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月，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共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个月的住房公积金，我司将在暂缓缴存到期后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日内恢复缴存并补缴缓缴期间的住房公积金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特此申请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单位名称（盖章）</w:t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  月  日</w:t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both"/>
        <w:rPr>
          <w:rFonts w:ascii="方正小标宋_GBK" w:hAnsi="方正小标宋_GBK" w:eastAsia="方正小标宋_GBK" w:cs="方正小标宋_GBK"/>
          <w:color w:val="000000"/>
          <w:sz w:val="4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lang w:val="en-US" w:eastAsia="zh-CN"/>
        </w:rPr>
      </w:r>
    </w:p>
    <w:p>
      <w:pPr>
        <w:pStyle w:val="Normal"/>
        <w:tabs>
          <w:tab w:val="clear" w:pos="420"/>
          <w:tab w:val="left" w:pos="6720" w:leader="none"/>
        </w:tabs>
        <w:ind w:left="0" w:right="0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lang w:val="en-US" w:eastAsia="zh-CN"/>
        </w:rPr>
        <w:t>委  托  书</w:t>
      </w:r>
    </w:p>
    <w:p>
      <w:pPr>
        <w:pStyle w:val="Normal"/>
        <w:ind w:left="0" w:firstLine="640"/>
        <w:rPr>
          <w:rFonts w:ascii="方正小标宋_GBK" w:hAnsi="方正小标宋_GBK" w:eastAsia="方正小标宋_GBK" w:cs="方正小标宋_GBK"/>
          <w:color w:val="000000"/>
          <w:sz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lang w:val="en-US" w:eastAsia="zh-CN"/>
        </w:rPr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兹委托我司员工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（身份证号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）办理住房公积金暂缓缴存业务事宜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特此委托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单位名称（盖章） </w:t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  月  日</w:t>
      </w:r>
    </w:p>
    <w:p>
      <w:pPr>
        <w:pStyle w:val="Normal"/>
        <w:ind w:left="0" w:firstLine="5040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36"/>
          <w:lang w:eastAsia="zh-CN"/>
        </w:rPr>
        <w:t>延期还款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36"/>
        </w:rPr>
        <w:t>申请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（身份证号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）因受</w:t>
      </w:r>
      <w:r>
        <w:rPr>
          <w:rFonts w:ascii="仿宋_GB2312" w:hAnsi="仿宋_GB2312" w:cs="Times New Roman" w:eastAsia="仿宋_GB2312"/>
          <w:color w:val="000000"/>
          <w:sz w:val="32"/>
          <w:szCs w:val="28"/>
        </w:rPr>
        <w:t>新冠肺炎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疫情影响，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造成</w:t>
      </w:r>
      <w:r>
        <w:rPr>
          <w:rFonts w:ascii="仿宋_GB2312" w:hAnsi="仿宋_GB2312" w:cs="Times New Roman" w:eastAsia="仿宋_GB2312"/>
          <w:color w:val="000000"/>
          <w:sz w:val="32"/>
          <w:szCs w:val="28"/>
          <w:lang w:eastAsia="zh-CN"/>
        </w:rPr>
        <w:t>不能正常偿还住房公积金贷款，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现向清远市住房公积金管理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中心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（下称中心）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一、延期偿还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住房公积金贷款本息，延期还款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时间段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（已逾期月份不能申请延期）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28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28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28"/>
          <w:u w:val="none"/>
          <w:lang w:val="en-US" w:eastAsia="zh-CN"/>
        </w:rPr>
        <w:t>月，期间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不对本人贷款做逾期处理，不进行罚息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不作为逾期记录报送征信部门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、本人承诺上述情况属实，如因提供虚假信息和资料，中心有权按照实际还款记录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进行罚息并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报送征信记录。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同时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延期还款时间到期后</w:t>
      </w: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val="en-US" w:eastAsia="zh-CN"/>
        </w:rPr>
        <w:t>内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还清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延期期间的贷款本息，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如未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能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履行还款责任，本人承担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eastAsia="zh-CN"/>
        </w:rPr>
        <w:t>公积金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贷款合同约定的逾期还款违约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sz w:val="32"/>
          <w:szCs w:val="28"/>
        </w:rPr>
        <w:t xml:space="preserve">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>申请人：</w:t>
      </w:r>
    </w:p>
    <w:p>
      <w:pPr>
        <w:pStyle w:val="Normal"/>
        <w:spacing w:lineRule="auto" w:line="360"/>
        <w:ind w:right="1200" w:firstLine="528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8"/>
        </w:rPr>
        <w:t xml:space="preserve">年  月 </w:t>
      </w:r>
      <w:r>
        <w:rPr>
          <w:rFonts w:ascii="仿宋_GB2312" w:hAnsi="仿宋_GB2312" w:cs="仿宋_GB2312" w:eastAsia="仿宋_GB2312"/>
          <w:color w:val="000000"/>
          <w:sz w:val="32"/>
          <w:szCs w:val="28"/>
          <w:lang w:val="en-US" w:eastAsia="zh-CN"/>
        </w:rPr>
        <w:t xml:space="preserve">  日</w:t>
      </w:r>
      <w:r>
        <w:rPr>
          <w:rFonts w:ascii="仿宋_GB2312" w:hAnsi="仿宋_GB2312" w:cs="仿宋_GB2312" w:eastAsia="仿宋_GB2312"/>
          <w:color w:val="000000"/>
          <w:sz w:val="32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32"/>
          <w:shd w:fill="FFFFFF" w:val="clear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3c3617a8ef664ec5adb5a5358d16ae59">
    <w:name w:val="Normal_3c3617a8-ef66-4ec5-adb5-a5358d16ae5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d435070254cb4f4990c46349adfdd417">
    <w:name w:val="Normal_d4350702-54cb-4f49-90c4-6349adfdd4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0:14:00Z</dcterms:created>
  <dc:creator>邓时艺</dc:creator>
  <dc:description/>
  <dc:language>en-US</dc:language>
  <cp:lastModifiedBy>邓时艺</cp:lastModifiedBy>
  <dcterms:modified xsi:type="dcterms:W3CDTF">2022-06-02T08:52:13Z</dcterms:modified>
  <cp:revision>2</cp:revision>
  <dc:subject/>
  <dc:title>关于实施住房公积金阶段性支持政策的通知（草拟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