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left"/>
        <w:textAlignment w:val="auto"/>
        <w:rPr>
          <w:rFonts w:ascii="仿宋_GB2312" w:hAnsi="仿宋_GB2312" w:eastAsia="仿宋_GB2312" w:cs="仿宋_GB2312"/>
          <w:w w:val="95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w w:val="95"/>
          <w:sz w:val="32"/>
          <w:szCs w:val="32"/>
          <w:lang w:val="en-US"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left"/>
        <w:textAlignment w:val="auto"/>
        <w:rPr>
          <w:rFonts w:ascii="仿宋_GB2312" w:hAnsi="仿宋_GB2312" w:eastAsia="仿宋_GB2312" w:cs="仿宋_GB2312"/>
          <w:w w:val="95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w w:val="95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_GBK" w:hAnsi="方正小标宋_GBK" w:eastAsia="方正小标宋_GBK" w:cs="方正小标宋_GBK"/>
          <w:w w:val="95"/>
          <w:sz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w w:val="95"/>
          <w:sz w:val="44"/>
          <w:lang w:val="en-US" w:eastAsia="zh-CN"/>
        </w:rPr>
        <w:t>脱贫攻坚群众报贫工作责任人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_GBK" w:hAnsi="方正小标宋_GBK" w:eastAsia="方正小标宋_GBK" w:cs="方正小标宋_GBK"/>
          <w:w w:val="95"/>
          <w:sz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w w:val="95"/>
          <w:sz w:val="44"/>
          <w:lang w:val="en-US" w:eastAsia="zh-CN"/>
        </w:rPr>
        <w:t>及报贫电话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填报单位：清城区扶贫开发办公室        填报人：刘幸哲</w:t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2654"/>
        <w:gridCol w:w="3436"/>
        <w:gridCol w:w="1125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地区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报贫电话号码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报贫责任人姓名及职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清城区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763-3939166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赖志勇  扶贫干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凤城街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763-3326226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赖燕 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扶贫办主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东城街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763-392502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叶锐文  扶贫办主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洲心街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763-350226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李汝勋  扶贫办主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横荷街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392664031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向海婵  扶贫办副主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龙塘镇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763-3602847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李国荣  扶贫办副主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石角镇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763-320162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黄艳桃  扶贫办副主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源潭镇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763-3242028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张泽伟  扶贫办副主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飞来峡镇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341520123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潘国林  扶贫办副主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7:06:00Z</dcterms:created>
  <dc:creator>Wxy</dc:creator>
  <dc:description/>
  <dc:language>en-US</dc:language>
  <cp:lastModifiedBy>曾家朗</cp:lastModifiedBy>
  <dcterms:modified xsi:type="dcterms:W3CDTF">2020-11-04T07:47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20</vt:lpwstr>
  </property>
</Properties>
</file>