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农村建房注意事项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br/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供参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村民须先取得《乡村建设许可证》和《宅基地批准书》，在镇街有关部门到场“放线”后，方能开始施工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施工建设期间，须注意施工安全，严格落实围蔽施工。建议为施工人员购买保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村民须严格按照批准的位置、面积、层数、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高、风貌、污水管网等进行农房建设，否则无法验收和办理不动产登记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农房建设工程完工后，村民自行寻找第三方专业检测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司对房屋进行检测，出具房屋检测报告，并向有关部门提交竣工验收申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宅基地批准书》有效期即将到期，仍未开工的，须办理延期手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注：各镇街可结合实际修改完善，并发放给村民。</w:t>
      </w:r>
    </w:p>
    <w:sectPr>
      <w:type w:val="nextPage"/>
      <w:pgSz w:w="11906" w:h="16838"/>
      <w:pgMar w:left="1587" w:right="1474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8:10:57Z</dcterms:created>
  <dc:creator>Administrator</dc:creator>
  <dc:description/>
  <dc:language>en-US</dc:language>
  <cp:lastModifiedBy>user</cp:lastModifiedBy>
  <dcterms:modified xsi:type="dcterms:W3CDTF">2026-02-12T17:3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82DF5BC103AA5D40187C69CC4EC410</vt:lpwstr>
  </property>
  <property fmtid="{D5CDD505-2E9C-101B-9397-08002B2CF9AE}" pid="3" name="KSOProductBuildVer">
    <vt:lpwstr>2052-11.8.2.12275</vt:lpwstr>
  </property>
</Properties>
</file>