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u w:val="none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2"/>
          <w:sz w:val="44"/>
          <w:szCs w:val="44"/>
          <w:u w:val="none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2"/>
          <w:sz w:val="44"/>
          <w:szCs w:val="44"/>
          <w:u w:val="none"/>
          <w:lang w:eastAsia="zh-CN"/>
        </w:rPr>
        <w:t>龙塘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2"/>
          <w:sz w:val="44"/>
          <w:szCs w:val="44"/>
          <w:u w:val="none"/>
        </w:rPr>
        <w:t>镇、村（居）两级河长名单</w:t>
      </w:r>
    </w:p>
    <w:tbl>
      <w:tblPr>
        <w:tblW w:w="21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30"/>
        <w:gridCol w:w="1088"/>
        <w:gridCol w:w="2268"/>
        <w:gridCol w:w="1875"/>
        <w:gridCol w:w="2419"/>
        <w:gridCol w:w="1425"/>
        <w:gridCol w:w="1144"/>
        <w:gridCol w:w="3825"/>
        <w:gridCol w:w="1856"/>
        <w:gridCol w:w="3113"/>
      </w:tblGrid>
      <w:tr>
        <w:trPr>
          <w:trHeight w:val="699" w:hRule="exact"/>
        </w:trPr>
        <w:tc>
          <w:tcPr>
            <w:tcW w:w="21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总河长：阚礼（镇党委书记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                      副总河长：梁幼学（党委副书记、镇长）</w:t>
            </w:r>
          </w:p>
        </w:tc>
      </w:tr>
      <w:tr>
        <w:trPr>
          <w:trHeight w:val="661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序号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河湖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镇（街）级河长</w:t>
            </w:r>
          </w:p>
        </w:tc>
        <w:tc>
          <w:tcPr>
            <w:tcW w:w="1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村（居）级河长</w:t>
            </w:r>
          </w:p>
        </w:tc>
      </w:tr>
      <w:tr>
        <w:trPr>
          <w:trHeight w:val="68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职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联系电话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范围（起止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村（居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姓名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职务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范围（起止）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大燕河龙塘镇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贾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人大主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152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穿山坳堤，安丰水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安丰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张伟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92256562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穿山坳堤，安丰水闸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晏和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16569567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安丰水闸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国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井岭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振飞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341351380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安丰水闸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国道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邓绍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镇党委副书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21830255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国道，污水处理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石岭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郭海成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474545876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国道，污水处理厂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陈展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82661734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Style w:val="Font01"/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Style w:val="Font01"/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污水处理厂，三大丫水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金沙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志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666698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Style w:val="Font01"/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污水处理厂，三大丫水闸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汤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372695170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Style w:val="Font01"/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Style w:val="Font01"/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三大丫水闸，神石水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泗合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李卓成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768830726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Style w:val="Font01"/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三大丫水闸，神石水闸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银盏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坤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591761213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水库出水口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国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银龙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eastAsia="zh-CN"/>
              </w:rPr>
              <w:t>陆志涛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副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857632381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水库出水口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国道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贾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人大主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152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国道，时代领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赖能均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委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21132807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国道，时代领峰</w:t>
            </w:r>
          </w:p>
        </w:tc>
      </w:tr>
      <w:tr>
        <w:trPr>
          <w:trHeight w:val="699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罗锦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1360293533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时代领峰，毅力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陂坑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蓝少飞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58162887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时代领峰，毅力桥</w:t>
            </w:r>
          </w:p>
        </w:tc>
      </w:tr>
      <w:tr>
        <w:trPr>
          <w:trHeight w:val="718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袁伟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992638128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毅力桥，龙塘墟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新庄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钟顺辉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954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毅力桥，龙塘墟桥</w:t>
            </w:r>
          </w:p>
        </w:tc>
      </w:tr>
      <w:tr>
        <w:trPr>
          <w:trHeight w:val="717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邓绍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镇党委副书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21830255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龙塘墟桥，大燕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石岭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郭海成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474545876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龙塘墟桥，大燕河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张春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人大专职副主席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1392762627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龙塘墟桥，龙塘大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龙塘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邓国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75016883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龙塘墟桥，龙塘大桥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陈展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82661734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污水处理厂，大燕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金沙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志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666698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污水处理厂，大燕河</w:t>
            </w:r>
          </w:p>
        </w:tc>
      </w:tr>
      <w:tr>
        <w:trPr>
          <w:trHeight w:val="850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银中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贾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人大主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152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朱屋村，银二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赖能均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委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21132807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朱屋村，银二村</w:t>
            </w:r>
          </w:p>
        </w:tc>
      </w:tr>
      <w:tr>
        <w:trPr>
          <w:trHeight w:val="850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长大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贾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人大主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152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高桥村，大份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赖能均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委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21132807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高桥村，大份田</w:t>
            </w:r>
          </w:p>
        </w:tc>
      </w:tr>
      <w:tr>
        <w:trPr>
          <w:trHeight w:val="1036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小河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罗锦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1360293533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高石桥，阳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陂坑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蓝少飞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副书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58162887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高石桥，阳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河</w:t>
            </w:r>
          </w:p>
        </w:tc>
      </w:tr>
      <w:tr>
        <w:trPr>
          <w:trHeight w:val="101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芋合冲电排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邓绍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镇党委副书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21830255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西白岭村，大燕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石岭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郭海成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474545876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西白岭村，大燕河</w:t>
            </w:r>
          </w:p>
        </w:tc>
      </w:tr>
      <w:tr>
        <w:trPr>
          <w:trHeight w:val="1018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三大丫电排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陈展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90089334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上白沙村，大燕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金沙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志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666698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上白沙村，大燕河</w:t>
            </w:r>
          </w:p>
        </w:tc>
      </w:tr>
      <w:tr>
        <w:trPr>
          <w:trHeight w:val="850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安丰电排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贾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人大主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152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李屋村，大燕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安丰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张伟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92256562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李屋村，大燕河</w:t>
            </w:r>
          </w:p>
        </w:tc>
      </w:tr>
      <w:tr>
        <w:trPr>
          <w:trHeight w:val="1054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安丰电排坑井岭支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晏和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16569567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水尾村，新珠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井岭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振飞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341351380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水尾村，新珠塘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鱼仔电排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袁伟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992638128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新龙村，松树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新庄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钟顺辉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954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新龙，松树岭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朱焰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副书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768733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松树岭，吉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云路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罗浩斌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260186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松树岭，吉岭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陈展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90089334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吉岭村，大坑寮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金沙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志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666698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吉岭，大坑寮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汤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372695170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大坑寮，大燕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泗合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李卓成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768830726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大坑寮，大燕河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神石电排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陈宇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392669505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大岭脚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大燕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民平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赖南生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802371003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大岭脚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大燕河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汤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372695170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西泽桥下，大燕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泗合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李卓成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768830726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西泽桥下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大燕河</w:t>
            </w:r>
          </w:p>
        </w:tc>
      </w:tr>
      <w:tr>
        <w:trPr>
          <w:trHeight w:val="1501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神石电排坑大坑水库支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李超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432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大坑水库，锅底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长冲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吴清文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50146255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大坑水库，锅底冲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神石电排坑新村水库支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李超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432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新村水库，何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长冲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吴清文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50146255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新村水库，何屋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刘志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763549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何屋，大岭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定安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梁业芳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0289658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何屋村边，大岭脚</w:t>
            </w:r>
          </w:p>
        </w:tc>
      </w:tr>
      <w:tr>
        <w:trPr>
          <w:trHeight w:val="113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坤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591761213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移民村口，办冲村委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湴冲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谢灿军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0779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办冲砖厂，办冲村委会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4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神石电排坑长冲水库支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李超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432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三角岭，奶牛场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长冲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吴清文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50146255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三角岭，长冲水库坑口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袁伟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992638128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奶牛场桥，大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新庄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钟顺辉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954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长冲水库坑口，奶牛场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朱焰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副书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768733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大岭，龟头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云路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罗浩斌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260186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奶牛场，龟头岭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张振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199263816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龟头岭，黄沙岭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沙溪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钟海林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66198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龟头岭，黄沙岭桥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刘志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763549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黄沙岭桥，大岭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定安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梁业芳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0289658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黄沙岭桥，大岭脚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陈宇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392669505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黄沙岭桥，大岭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民平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赖南生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802371003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黄沙岭桥，大岭脚</w:t>
            </w:r>
          </w:p>
        </w:tc>
      </w:tr>
      <w:tr>
        <w:trPr>
          <w:trHeight w:val="850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新码基排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李超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432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潘屋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，赖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长冲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吴清文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50146255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潘屋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，赖屋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6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花湖水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袁伟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992638128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花湖水闸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上汉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新庄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钟顺辉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954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花湖水闸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上汉塘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朱焰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副书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768733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上汉塘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，吉岭路口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云路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罗浩斌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260186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上汉塘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，吉岭路口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陈宇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392669505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吉岭路口，木头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民平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赖南生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802371003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吉岭路口，木头塘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7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石岭水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晏和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16569567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沙梨园，白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井岭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振飞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341351380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沙梨园，白坟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邓绍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镇党委副书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21830255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大沙塘，沙梨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石岭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郭海成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474545876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大沙塘，沙梨园</w:t>
            </w:r>
          </w:p>
        </w:tc>
      </w:tr>
      <w:tr>
        <w:trPr>
          <w:trHeight w:val="1055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8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金沙水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袁伟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992638128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河，龙塘营路口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新庄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钟顺辉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954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河，龙塘营路口</w:t>
            </w:r>
          </w:p>
        </w:tc>
      </w:tr>
      <w:tr>
        <w:trPr>
          <w:trHeight w:val="961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邓绍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镇党委副书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21830255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河，龙塘营路口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石岭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郭海成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474545876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河，龙塘营路口</w:t>
            </w:r>
          </w:p>
        </w:tc>
      </w:tr>
      <w:tr>
        <w:trPr>
          <w:trHeight w:val="1009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陈展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82661734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龙塘营路口，黄沙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金沙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志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666698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龙塘营路口，黄沙塘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28"/>
          <w:szCs w:val="28"/>
          <w:u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  <w:u w:val="none"/>
        </w:rPr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52:00Z</dcterms:created>
  <dc:creator>Administrator</dc:creator>
  <dc:description/>
  <dc:language>en-US</dc:language>
  <cp:lastModifiedBy></cp:lastModifiedBy>
  <cp:lastPrinted>2024-05-11T11:49:00Z</cp:lastPrinted>
  <dcterms:modified xsi:type="dcterms:W3CDTF">2025-11-18T01:48:06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4D915437847EB9B7D208606889380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WQyMTJhZjI0ZmExZWI1MWY0OGUzOTc0OWI3ODM5NWYiLCJ1c2VySWQiOiIyMzM0NjI0NDIifQ==</vt:lpwstr>
  </property>
  <property fmtid="{D5CDD505-2E9C-101B-9397-08002B2CF9AE}" pid="5" name="commondata">
    <vt:lpwstr>commondata</vt:lpwstr>
  </property>
</Properties>
</file>