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36"/>
          <w:lang w:eastAsia="zh-CN"/>
        </w:rPr>
        <w:t>募集单位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eastAsia="zh-CN"/>
        </w:rPr>
        <w:t>慈善、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</w:rPr>
        <w:t>扶贫捐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eastAsia="zh-CN"/>
        </w:rPr>
        <w:t>赠意向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"/>
          <w:szCs w:val="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"/>
          <w:szCs w:val="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为积极响应省委、省政府开展“扶贫济困日”活动的号召，扶贫济困、共建和谐、消除贫困、共同富裕，我单位秉承和发扬中华民族的传统美德，积极参加扶贫济困捐款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捐赠单位盖章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:                     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日期：      年   月   日</w:t>
      </w:r>
    </w:p>
    <w:tbl>
      <w:tblPr>
        <w:tblW w:w="963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1"/>
        <w:gridCol w:w="621"/>
        <w:gridCol w:w="593"/>
        <w:gridCol w:w="1246"/>
        <w:gridCol w:w="154"/>
        <w:gridCol w:w="414"/>
        <w:gridCol w:w="467"/>
        <w:gridCol w:w="82"/>
        <w:gridCol w:w="908"/>
        <w:gridCol w:w="240"/>
        <w:gridCol w:w="112"/>
        <w:gridCol w:w="233"/>
        <w:gridCol w:w="365"/>
        <w:gridCol w:w="2409"/>
      </w:tblGrid>
      <w:tr>
        <w:trPr>
          <w:trHeight w:val="540" w:hRule="atLeast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捐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赠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单位（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个人）名称</w:t>
            </w:r>
          </w:p>
        </w:tc>
        <w:tc>
          <w:tcPr>
            <w:tcW w:w="6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捐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赠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单位（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个人）地址</w:t>
            </w:r>
          </w:p>
        </w:tc>
        <w:tc>
          <w:tcPr>
            <w:tcW w:w="6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捐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赠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单位法人代表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eastAsia="zh-CN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联系电话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联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系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人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联系电话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捐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赠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金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额</w:t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民币（大写）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仟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佰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拾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元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角   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小写：￥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843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捐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赠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资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使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用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意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向</w:t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接受捐款户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清远市清城区慈善会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接收捐款单位地址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清远市清城区环城二路名都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号楼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楼</w:t>
            </w:r>
          </w:p>
        </w:tc>
      </w:tr>
      <w:tr>
        <w:trPr>
          <w:trHeight w:val="543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开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户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银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行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中国工商银行清远分行新园支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账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2018027009200012008</w:t>
            </w:r>
          </w:p>
        </w:tc>
      </w:tr>
      <w:tr>
        <w:trPr>
          <w:trHeight w:val="499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接收捐款联系人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>郭瑞芬   刘艳萍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联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系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电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  <w:t>0763—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3393322</w:t>
            </w:r>
          </w:p>
        </w:tc>
      </w:tr>
      <w:tr>
        <w:trPr>
          <w:trHeight w:val="20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hanging="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 xml:space="preserve">说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明</w:t>
            </w:r>
          </w:p>
        </w:tc>
        <w:tc>
          <w:tcPr>
            <w:tcW w:w="8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、捐款单位或个人凭银行回单到区民政局慈善会办公室换取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公益事业捐赠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专用收据。</w:t>
            </w:r>
          </w:p>
          <w:p>
            <w:pPr>
              <w:pStyle w:val="Normal"/>
              <w:spacing w:lineRule="exact" w:line="500"/>
              <w:ind w:firstLine="480"/>
              <w:jc w:val="both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、捐款可交现金，也可划账；捐款数额较大的通过银行划账。</w:t>
            </w:r>
          </w:p>
          <w:p>
            <w:pPr>
              <w:pStyle w:val="Normal"/>
              <w:spacing w:lineRule="exact" w:line="500"/>
              <w:ind w:firstLine="480"/>
              <w:jc w:val="both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、本确认书一式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肆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份，捐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赠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单位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、募集单位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区慈善会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  <w:t>、区扶贫办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各执一份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/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注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中华人民共和国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慈善法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第四十一条规定：捐赠人应当按照捐赠协议履行捐赠义务。</w:t>
      </w:r>
    </w:p>
    <w:sectPr>
      <w:type w:val="nextPage"/>
      <w:pgSz w:w="11906" w:h="16838"/>
      <w:pgMar w:left="1418" w:right="1418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0:20:00Z</dcterms:created>
  <dc:creator>风之客</dc:creator>
  <dc:description/>
  <dc:language>en-US</dc:language>
  <cp:lastModifiedBy>ふり</cp:lastModifiedBy>
  <cp:lastPrinted>2018-06-11T14:59:00Z</cp:lastPrinted>
  <dcterms:modified xsi:type="dcterms:W3CDTF">2019-07-05T02:05:28Z</dcterms:modified>
  <cp:revision>35</cp:revision>
  <dc:subject/>
  <dc:title>扶贫认捐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