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农村建房注意事项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br/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民须先取得《乡村建设许可证》和《宅基地批准书》，在镇街有关部门到场“放线”后，方能开始施工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建设期间，须注意施工安全，严格落实围蔽施工。建议为施工人员购买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民须严格按照批准的位置、面积、层数、层高等进行农房建设，否则无法验收和办理不动产登记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房建设工程完工后，村民自行寻找第三方专业检测公司对房屋进行检测，出具房屋检测报告，并向有关部门提交竣工验收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宅基地批准书》有效期即将到期，仍未开工的，须办理延期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各镇街可结合实际修改完善，并发放给村民。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0:57Z</dcterms:created>
  <dc:creator>Administrator</dc:creator>
  <dc:description/>
  <dc:language>en-US</dc:language>
  <cp:lastModifiedBy>林东纯</cp:lastModifiedBy>
  <dcterms:modified xsi:type="dcterms:W3CDTF">2023-12-21T02:1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