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自愿退出农村宅基地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（村民）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乙方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（村集体）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中华人民共和国土地管理法》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实施条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广东省土地管理条例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清城区农村宅基地审批管理实施办法（试行）》等法律法规和文件要求，遵循农村宅基地“一户一宅”“集约节约土地”原则，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本户需申请新宅基地（参考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自愿退出旧宅基地。现就自愿退出宅基地协议事宜达成协议条款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自愿将坐落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占地面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宅基地退还给乙方，并承诺旧宅基地及地上建筑物不存在权属纠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自行注销土地的使用证书等权属资料，并提交有关证明材料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腾出房屋，并自行拆除宅基地地上建筑物，清除所有废弃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尽事宜双方另行协商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协议一式两份，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甲方签名：                       乙方经办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身份证号码：                          乙方签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  月    日                  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1:40Z</dcterms:created>
  <dc:creator>Administrator</dc:creator>
  <dc:description/>
  <dc:language>en-US</dc:language>
  <cp:lastModifiedBy>林东纯</cp:lastModifiedBy>
  <dcterms:modified xsi:type="dcterms:W3CDTF">2023-12-21T02:1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