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44"/>
          <w:szCs w:val="36"/>
        </w:rPr>
        <w:t>20</w:t>
      </w:r>
      <w:r>
        <w:rPr>
          <w:rFonts w:eastAsia="黑体" w:ascii="黑体" w:hAnsi="黑体"/>
          <w:sz w:val="44"/>
          <w:szCs w:val="36"/>
          <w:lang w:val="en-US" w:eastAsia="zh-CN"/>
        </w:rPr>
        <w:t>20</w:t>
      </w:r>
      <w:r>
        <w:rPr>
          <w:rFonts w:ascii="黑体" w:hAnsi="黑体" w:eastAsia="黑体"/>
          <w:sz w:val="44"/>
          <w:szCs w:val="36"/>
        </w:rPr>
        <w:t>年</w:t>
      </w:r>
      <w:r>
        <w:rPr>
          <w:rFonts w:ascii="黑体" w:hAnsi="黑体" w:eastAsia="黑体"/>
          <w:sz w:val="44"/>
          <w:szCs w:val="36"/>
          <w:lang w:eastAsia="zh-CN"/>
        </w:rPr>
        <w:t>中央财政专项扶贫资金</w:t>
      </w:r>
      <w:r>
        <w:rPr>
          <w:rFonts w:ascii="黑体" w:hAnsi="黑体" w:eastAsia="黑体"/>
          <w:sz w:val="44"/>
          <w:szCs w:val="36"/>
        </w:rPr>
        <w:t>安排表</w:t>
      </w:r>
      <w:r>
        <w:rPr>
          <w:rFonts w:ascii="黑体" w:hAnsi="黑体" w:eastAsia="黑体"/>
          <w:sz w:val="44"/>
          <w:szCs w:val="36"/>
          <w:lang w:eastAsia="zh-CN"/>
        </w:rPr>
        <w:t>（市级分配部分）</w:t>
      </w:r>
    </w:p>
    <w:p>
      <w:pPr>
        <w:pStyle w:val="Normal"/>
        <w:ind w:firstLine="435"/>
        <w:jc w:val="center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 xml:space="preserve">                  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单位：万元</w:t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45"/>
        <w:gridCol w:w="900"/>
        <w:gridCol w:w="1050"/>
        <w:gridCol w:w="840"/>
        <w:gridCol w:w="4650"/>
        <w:gridCol w:w="1380"/>
      </w:tblGrid>
      <w:tr>
        <w:trPr>
          <w:trHeight w:val="1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市、区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个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带贫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扶持金额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资金用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创建时间</w:t>
            </w:r>
          </w:p>
        </w:tc>
      </w:tr>
      <w:tr>
        <w:trPr>
          <w:trHeight w:val="241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德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脱贫攻坚与乡村振兴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有效衔接</w:t>
            </w:r>
            <w:r>
              <w:rPr>
                <w:rFonts w:ascii="仿宋_GB2312" w:hAnsi="仿宋_GB2312" w:cs="仿宋_GB2312" w:eastAsia="仿宋_GB2312"/>
                <w:sz w:val="28"/>
              </w:rPr>
              <w:t>示范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注重探索脱贫攻坚与乡村振兴有效衔接，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用于产业提升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新村风貌提升等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24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家城乡融合发展试验区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连樟样板区示范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3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  <w:lang w:eastAsia="zh-CN"/>
              </w:rPr>
              <w:t>通过投入资金，在连樟样板区（以黎溪镇为主）推动建立农村集体经营性建设用地入市制度、完善农村产权抵押担保权能等六项试验任务，打造城乡融合、脱贫攻坚、乡村振兴综合示范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清城区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消费扶贫创业创新基地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（广清农业众创空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66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主要用于消费扶贫培训、扶贫产品包装、冷链配送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区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清新区消费扶贫示范基地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（广东清生源农业投资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有限公司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主要用于消费扶贫培训、扶贫产品包装、冷链配送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州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脱贫攻坚与乡村振兴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有效衔接</w:t>
            </w:r>
            <w:r>
              <w:rPr>
                <w:rFonts w:ascii="仿宋_GB2312" w:hAnsi="仿宋_GB2312" w:cs="仿宋_GB2312" w:eastAsia="仿宋_GB2312"/>
                <w:sz w:val="28"/>
              </w:rPr>
              <w:t>示范片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龙坪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注重探索脱贫攻坚与乡村振兴有效衔接，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用于产业提升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新村风貌提升等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连南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连南县消费扶贫示范基地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（连南县供销合作社联合社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>1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主要用于消费扶贫培训、扶贫产品包装、冷链配送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阳山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阳山县消费扶贫示范基地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（阳山县优品农业发展</w:t>
            </w:r>
          </w:p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22222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有限公司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46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eastAsia="zh-CN"/>
              </w:rPr>
              <w:t>建设消费扶贫综合示范基地（含扶贫车间），可辐射带动北部四县（市）产业发展，解决四县贫困户农产品的销售问题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222222"/>
                <w:sz w:val="28"/>
                <w:lang w:val="en-US" w:eastAsia="zh-CN"/>
              </w:rPr>
              <w:t>，资金主要用于冷库仓储、分拣包装（扶贫车间）、消费扶贫展馆、消费扶贫培训、冷链配送等方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1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MingLiU_HKSCS"/>
      <w:color w:val="auto"/>
      <w:sz w:val="20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54:00Z</dcterms:created>
  <dc:creator>user</dc:creator>
  <dc:description/>
  <dc:language>en-US</dc:language>
  <cp:lastModifiedBy>user</cp:lastModifiedBy>
  <dcterms:modified xsi:type="dcterms:W3CDTF">2020-05-26T07:13:52Z</dcterms:modified>
  <cp:revision>1</cp:revision>
  <dc:subject/>
  <dc:title>2012年度脱贫示范村和村级脱贫长效机制示范村数额安排表（省定贫困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